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DZIELNICA  BEMOW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140" w:leader="none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Wydatki bieżące ogółem</w:t>
        <w:tab/>
        <w:t>118.117.138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tabs>
          <w:tab w:val="clear" w:pos="709"/>
          <w:tab w:val="right" w:pos="8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010 – Rolnictwo i łowiectwo</w:t>
        <w:tab/>
        <w:t>890 zł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</w:rPr>
      </w:pPr>
      <w:r>
        <w:rPr>
          <w:rFonts w:cs="Times New Roman" w:ascii="Times New Roman" w:hAnsi="Times New Roman"/>
          <w:b/>
        </w:rPr>
        <w:t>Rozdział 01030 – Izby rolnicze</w:t>
        <w:tab/>
        <w:t>89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Planowane wydatki dotyczą wpłaty na rzecz Mazowieckiej Izby Rolniczej </w:t>
        <w:br/>
        <w:t>w wysokości 2 % przewidywanych wpływów z podatku roln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ział 400 – Wytwarzanie i zaopatrywanie w energię</w:t>
      </w:r>
    </w:p>
    <w:p>
      <w:pPr>
        <w:pStyle w:val="Normal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elektryczną, gaz i wodę</w:t>
        <w:tab/>
        <w:t>188.700 z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40002 – Dostarczanie wody</w:t>
        <w:tab/>
        <w:t>188.7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3"/>
        <w:ind w:firstLine="709"/>
        <w:rPr>
          <w:color w:val="000000"/>
        </w:rPr>
      </w:pPr>
      <w:r>
        <w:rPr>
          <w:color w:val="000000"/>
        </w:rPr>
        <w:t xml:space="preserve">Planowane wydatki przeznaczone są głównie na utrzymanie i eksploatację studni oligoceńskich i czwartorzędowych wraz z punktami czerpalnymi wody, opłaty za energię elektryczną i ocieplenie zdrojów ulicznych.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tabs>
          <w:tab w:val="clear" w:pos="709"/>
          <w:tab w:val="right" w:pos="8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600 – Transport i łączność</w:t>
        <w:tab/>
        <w:t>2.000.000 zł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Rozdziale 60016 – Drogi publiczne gminne</w:t>
        <w:tab/>
        <w:t>2.000.000 zł</w:t>
      </w:r>
    </w:p>
    <w:p>
      <w:pPr>
        <w:pStyle w:val="Heading1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Planowane wydatki przeznaczone są</w:t>
      </w:r>
      <w:r>
        <w:rPr/>
        <w:t xml:space="preserve"> </w:t>
      </w:r>
      <w:r>
        <w:rPr>
          <w:rFonts w:cs="Times New Roman" w:ascii="Times New Roman" w:hAnsi="Times New Roman"/>
        </w:rPr>
        <w:t>na remonty i bieżące utrzymanie dróg oraz  na zimowe i letnie oczyszczanie dróg zarządzanych przez Dzielnicę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right" w:pos="8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700 – Gospodarka mieszkaniowa</w:t>
        <w:tab/>
        <w:t>1.300.000 z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0005 – Gospodarka gruntami i nieruchomościami</w:t>
        <w:tab/>
        <w:t>1.300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Planowane wydatki przeznaczone są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na administrowanie, utrzymanie oraz remonty i konserwacje budynków komunaln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right" w:pos="8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750 – Administracja publiczna</w:t>
        <w:tab/>
        <w:t>16.27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75022 – Rady gmin (miast i miast na prawach powiatu)</w:t>
        <w:tab/>
        <w:t>60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709"/>
        <w:rPr>
          <w:color w:val="000000"/>
        </w:rPr>
      </w:pPr>
      <w:r>
        <w:rPr>
          <w:color w:val="000000"/>
        </w:rPr>
        <w:t>Planowane wydatki przeznaczone będą głównie na diety radnych, zakupy materiałów i wyposażenia, szkolenia, koszty obsługi sesji i komisji Rady Dzielnicy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75023 – Urzędy gmin (miast i miast na prawach powiatu)</w:t>
        <w:tab/>
        <w:t>15.17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Planowane wydatki przeznaczone są</w:t>
      </w:r>
      <w:r>
        <w:rPr/>
        <w:t xml:space="preserve"> </w:t>
      </w:r>
      <w:r>
        <w:rPr>
          <w:rFonts w:cs="Times New Roman" w:ascii="Times New Roman" w:hAnsi="Times New Roman"/>
        </w:rPr>
        <w:t>na funkcjonowanie Urzędu. W wydatkach tych przeznacza się na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a i pochodne</w:t>
        <w:tab/>
        <w:tab/>
        <w:tab/>
        <w:t>10.670.000 zł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atki rzeczowe </w:t>
        <w:tab/>
        <w:tab/>
        <w:tab/>
        <w:tab/>
        <w:t xml:space="preserve">  4.500.000 zł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 na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materiałów (prenumerata prasy, materiały biurowe i wyposażenie, akcesoria komputerowe i biurowe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zakup energii elektrycznej, co. gazu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usług remontow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usług pozostałych (czynsz, ochrona Urzędu, konwoje, opłaty telekomunikacyjne, usługi pocztowe, sprzątanie, usługi komputerowe, ogłoszenia w prasie, opłaty za studia i szkolenia, usługi poligraficzne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różne opłaty i składki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</w:rPr>
      </w:pPr>
      <w:r>
        <w:rPr>
          <w:b/>
        </w:rPr>
        <w:t>Rozdziale 75075 – Promocja jednostek samorządu terytorialnego</w:t>
        <w:tab/>
        <w:t>50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/>
        <w:t>Planowane wydatki przeznaczone są na promocję Dzielnicy oraz działalność informacyjną.</w:t>
      </w:r>
    </w:p>
    <w:p>
      <w:pPr>
        <w:pStyle w:val="Normal"/>
        <w:rPr/>
      </w:pPr>
      <w:r>
        <w:rPr/>
      </w:r>
    </w:p>
    <w:p>
      <w:pPr>
        <w:pStyle w:val="Heading2"/>
        <w:ind w:left="1260" w:hanging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ab/>
        <w:t>119.000 z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ozdział 75647 - Pobór podatków, opłat i niepodatkowych należności budżetowych </w:t>
        <w:tab/>
        <w:tab/>
        <w:tab/>
        <w:tab/>
        <w:tab/>
        <w:tab/>
        <w:tab/>
        <w:tab/>
        <w:tab/>
        <w:tab/>
        <w:tab/>
        <w:t>119.000 z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3"/>
        <w:ind w:firstLine="709"/>
        <w:rPr>
          <w:color w:val="000000"/>
        </w:rPr>
      </w:pPr>
      <w:r>
        <w:rPr>
          <w:color w:val="000000"/>
        </w:rPr>
        <w:t>Planowane wydatki przeznaczone są na wynagrodzenia inkasentów pobierających opłatę targową, na sfinansowanie kosztów druków, usług pocztowych oraz innych kosztów związanych z poborem podatków i dostarczeniem decyzji wymiaru podatku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tabs>
          <w:tab w:val="clear" w:pos="709"/>
          <w:tab w:val="right" w:pos="9000" w:leader="none"/>
        </w:tabs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801 – Oświata i wychowanie</w:t>
        <w:tab/>
        <w:t>63.460.377 zł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01 – Szkoły podstawowe</w:t>
        <w:tab/>
        <w:t>23.440.209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7 publicznych szkół podstawowych uczęszczać będzie 4.196 uczniów. Na finansowanie działalności szkół publicznych zaplanowano wydatki w wysokości 22.701.809 zł. W ramach tych wydatków na wynagrodzenia i pochodne zaplanowano kwotę 18.248.141 zł, a na wydatki rzeczowe kwotę 4.453.668 zł, w tym 750.000 zł na remonty.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>Ponadto, zaplanowano dotację w wysokości 738.400 zł dla 1 niepublicznej szkoły podstawowej, do której uczęszczać będzie 268 uczniów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03 – Oddziały przedszkolne w szkołach podstawowych</w:t>
        <w:tab/>
        <w:tab/>
        <w:t xml:space="preserve">  605.0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Wydatki zaplanowano na utrzymanie 237 wychowanków w oddziałach klas „0” w szkołach podstawowych. W ramach tej kwoty na wynagrodzenia i pochodne przeznacza się 406.653 zł, zaś na wydatki rzeczowe kwotę 198.347 zł.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04 – Przedszkola</w:t>
        <w:tab/>
        <w:t>15.877.005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</w:rPr>
        <w:t>Wydatki na finansowanie działalności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9 publicznych przedszkoli, do których uczęszczać będzie 1.885 dzieci zaplanowano w wysokości 14.680.605 zł. W wydatkach tych na wynagrodzenia i pochodne planuje się kwotę 11.936.676 zł, a na wydatki rzeczowe 2.743.929 zł. W ramach wydatków rzeczowych zaplanowano wydatki na remonty w wysokości 430.000 z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otację dla 4 niepublicznych przedszkoli, do których uczęszczać będzie 201 wychowanków zaplanowano kwotę 1.196.400 zł.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10 – Gimnazja</w:t>
        <w:tab/>
        <w:t>13.335.716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 funkcjonowanie 6 publicznych gimnazjów, w których uczyć się będzie 2.190 uczniów zaplanowano wydatki w kwocie 13.127.016 zł. W tej kwocie na wynagrodzenia i pochodne przeznaczono 10.792.630 zł, a na wydatki rzeczowe 2.334.386 zł. W ramach wydatków rzeczowych zaplanowano m.in. wydatki na remonty w kwocie 260.000 z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nadto zaplanowano dotację w kwocie 208.700 zł dla 3 niepublicznych gimnazjów na dofinansowanie kosztów kształcenia 76 uczniów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13 – Dowożenie uczniów do szkół</w:t>
        <w:tab/>
        <w:t>220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planowane wydatki przeznaczone są na organizację dowożenia do szkół uczniów niepełnosprawn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right" w:pos="9000" w:leader="none"/>
        </w:tabs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Rozdział 80114 – Zespoły obsługi ekonomiczno – administracyjnej szkół</w:t>
        <w:tab/>
        <w:t>1.944.164 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</w:rPr>
        <w:t>Planowane wydatki związane są z działalnością Dzielnicowego Biura Finansów Oświaty prowadzącego obsługę finansowo – księgową szkół i placówek oświatowych z terenu Dzielnicy. Na wynagrodzenia i pochodne zaplanowano kwotę 1.646.822 zł. Na wydatki rzeczowe przewidziano kwotę 297.342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le 80120 – Licea ogólnokształcące</w:t>
        <w:tab/>
        <w:t>5.725.395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ydatki na funkcjonowanie 3 publicznych liceów ogólnokształcących, w których uczyć się będzie 1.003 uczniów planuje się w kwocie 5.365.395 zł. W ramach tych wydatków na wynagrodzenia i pochodne zaplanowano kwotę 4.227.397 zł, a na wydatki rzeczowe 1.137.998 zł, w tym na remonty 300.000 z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nadto zaplanowano dotację w kwocie 360.000 zł dla 4 niepublicznych liceów ogólnokształcących na dofinansowanie kształcenia 160 uczniów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le 80130 – Szkoły zawodowe</w:t>
        <w:tab/>
        <w:t>429.9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lanowane wydatki przeznaczone są na dotacje dla 3 szkół zawodowych prowadzonych przez podmioty niepubliczne, do których uczęszczać będzie 241 uczniów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40 – Centra kształcenia ustawicznego i praktycznego</w:t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</w:t>
      </w:r>
      <w:r>
        <w:rPr>
          <w:rFonts w:cs="Times New Roman" w:ascii="Times New Roman" w:hAnsi="Times New Roman"/>
          <w:b/>
        </w:rPr>
        <w:t>oraz ośrodki dokształcania zawodowego</w:t>
        <w:tab/>
        <w:t>1.160.579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nowane wydatki przeznaczone są na utrzymanie 257 uczniów w Centrum Kształcenia Ustawicznego. Na wynagrodzenia i pochodne zaplanowano kwotę 954.331 zł, a na wydatki rzeczowe  206.248 zł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45 – Komisje egzaminacyjne</w:t>
        <w:tab/>
        <w:t>6.78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>Zaplanowane wydatki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rzeznaczone są na przeprowadzenie postępowań egzaminacyjnych na stopień nauczyciela mianowan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46 – Dokształcanie i doskonalenie nauczycieli</w:t>
        <w:tab/>
        <w:t>235.649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lanowane wydatki przeznacza się na prowadzenie działalności przez doradców metodycznych, szkolenia, kursy i warsztaty oraz na opłaty pobierane od nauczycieli za kształcenie przez szkoły wyższe i zakłady kształcenia nauczycieli.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ramach zaplanowanych wydatków na wynagrodzenia i pochodne zaplanowano kwotę 49.545 zł, a na wydatki rzeczowe kwotę 186.104 z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  <w:color w:val="3366FF"/>
        </w:rPr>
      </w:pPr>
      <w:r>
        <w:rPr>
          <w:rFonts w:cs="Times New Roman" w:ascii="Times New Roman" w:hAnsi="Times New Roman"/>
          <w:b/>
        </w:rPr>
        <w:t>Rozdział 80195 – Pozostała działalność</w:t>
        <w:tab/>
        <w:t>479.980 zł</w:t>
      </w:r>
    </w:p>
    <w:p>
      <w:pPr>
        <w:pStyle w:val="TextBody"/>
        <w:rPr>
          <w:rFonts w:ascii="Times New Roman" w:hAnsi="Times New Roman" w:cs="Times New Roman"/>
          <w:b/>
          <w:b/>
          <w:color w:val="3366FF"/>
        </w:rPr>
      </w:pPr>
      <w:r>
        <w:rPr>
          <w:rFonts w:cs="Times New Roman" w:ascii="Times New Roman" w:hAnsi="Times New Roman"/>
          <w:b/>
          <w:color w:val="3366FF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aplanowano na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rody Burmistrza wraz z pochodnymi dla nauczycieli skalkulowane zgodnie z § 12 ust. 2 pkt 2 Uchwały Nr X/116/2003 Rady m.st. Warszawy z dnia 24 kwietnia 2003 r. – 45.249 zł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kowe programy edukacyjne realizowane w okresie od stycznia do czerwca 2006 roku – 86.366 zł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wiązane z organizacją olimpiad, konkursów i innych imprez szkolnych – 68.593 zł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rzeczowe związane z realizacją programu Unii Europejskiej Sokrates-Comenius – 84.562 zł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is na zakładowy fundusz świadczeń socjalnych dla emerytowanych nauczycieli i rencistów – 195.210 zł.</w:t>
      </w:r>
    </w:p>
    <w:p>
      <w:pPr>
        <w:pStyle w:val="Normal"/>
        <w:jc w:val="both"/>
        <w:rPr>
          <w:rFonts w:ascii="Times New Roman" w:hAnsi="Times New Roman" w:cs="Times New Roman"/>
          <w:color w:val="3366FF"/>
        </w:rPr>
      </w:pPr>
      <w:r>
        <w:rPr>
          <w:rFonts w:cs="Times New Roman" w:ascii="Times New Roman" w:hAnsi="Times New Roman"/>
        </w:rPr>
        <w:tab/>
        <w:t>W ramach powyższych wydatków na wynagrodzenia i pochodne zaplanowano 131.615 zł, a na wydatki rzeczowe kwotę 348.365 zł.</w:t>
      </w:r>
    </w:p>
    <w:p>
      <w:pPr>
        <w:pStyle w:val="Normal"/>
        <w:jc w:val="both"/>
        <w:rPr>
          <w:rFonts w:ascii="Times New Roman" w:hAnsi="Times New Roman" w:cs="Times New Roman"/>
          <w:color w:val="3366FF"/>
        </w:rPr>
      </w:pPr>
      <w:r>
        <w:rPr>
          <w:rFonts w:cs="Times New Roman" w:ascii="Times New Roman" w:hAnsi="Times New Roman"/>
          <w:color w:val="3366FF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righ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851 – Ochrona zdrowia</w:t>
        <w:tab/>
        <w:t>877.000 z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154 – Przeciwdziałanie alkoholizmowi</w:t>
        <w:tab/>
        <w:t>877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Planowane wydatki (w tym na wynagrodzenia i pochodne 374.000 zł) przeznaczone są m.in. na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świetlicy środowiskowej przy ul. Puszczy Solskiej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ację i prowadzenie Klubu Integracji Środowiska Trzeźwościowego i Hostelu dla ofiar przemocy w rodzinie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ację imprez okolicznościowych i sportowych (z okazji Dnia Dziecka, świąt Bożego Narodzenia i Wielkanocnych)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ację koloni socjoterapeutycznych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Punktu Informacyjno-Konsultacyjnego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lizację programów przeciwdziałania alkoholizmowi prowadzonych dla rodziców </w:t>
        <w:br/>
        <w:t>i nauczycieli - OPT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ety dla członków Dzielnicowego Zespołu Realizacji Programu Profilaktyki i Rozwiązywania Problemów Alkoholowych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try profilaktyczne.</w:t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ział 852 – Pomoc społeczna</w:t>
        <w:tab/>
        <w:t xml:space="preserve">     17.327.837 zł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03 – Ośrodki wsparcia</w:t>
        <w:tab/>
        <w:tab/>
        <w:t xml:space="preserve"> </w:t>
        <w:tab/>
        <w:tab/>
        <w:tab/>
        <w:tab/>
        <w:t>2.149.000 zł</w:t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planowane wydatki przeznaczone są na utrzymanie czterech ośrodków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rodowiskowego Domu Samopomocy Nr 1 dla Osób Upośledzonych Umysłowo przy </w:t>
        <w:br/>
        <w:t xml:space="preserve">ul. Rozłogi prowadzącego rehabilitację dzieci, młodzieży i dorosłych o różnym stopniu upośledzenia,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rodowiskowego Domu Samopomocy Nr 2 przy ul. Wrocławskiej dla osób upośledzonych z zaburzeniami psychicznymi,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mowskiego Klubu Samopomocy przy ul. Konarskiego, który służy ożywieniu integracji społeczności lokalnej, promuje metody pracy wolontarystycznej, wspiera inicjatywy lokalne poprzez tworzenie projektów, grup samopomocowych i sąsiedzkich,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jalistycznej Poradni Rodzinnej, która prowadzi świadczenia w zakresie fachowej pomocy w trudnych sytuacjach rodzinnych (kryzysy rodzinne, konflikty małżeńskie, trudności z wychowywaniem dzieci, zaburzenia emocjonalne członków rodziny, problemy prawne i ekonomiczne)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</w:rPr>
        <w:tab/>
        <w:t>Na wynagrodzenia i pochodne dla personelu zaplanowano kwotę 1.656.800 zł, a na wydatki rzeczowe kwotę 492.200 zł, na którą składa się m.in.: zakup materiałów i wyposażenia, zakup środków żywności, leków, pomocy naukowych, koszty energii, zakup usług remontowych, czynsz, odpisy na fundusz socjaln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Rozdział 85212 –Świadczenia rodzinne, zaliczka alimentacyjna</w:t>
      </w:r>
    </w:p>
    <w:p>
      <w:pPr>
        <w:pStyle w:val="TextBody"/>
        <w:ind w:left="1091" w:firstLine="3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oraz składki na ubezpieczenia emerytalne </w:t>
      </w:r>
    </w:p>
    <w:p>
      <w:pPr>
        <w:pStyle w:val="TextBody"/>
        <w:ind w:left="1091" w:firstLine="327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i rentowe z ubezpieczenia społecznego</w:t>
        <w:tab/>
        <w:tab/>
        <w:tab/>
        <w:tab/>
        <w:t>7.236.757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 wynagrodzenia i pochodne dla pracowników realizujących zadania wynikające </w:t>
        <w:br/>
        <w:t xml:space="preserve">z ustawy o świadczeniach rodzinnych zaplanowano środki w wysokości 176.000 zł. Na wydatki rzeczowe 7.060.757 zł, w ramach tych środków zaplanowano wydatki na świadczenia społeczne – kwota 6.991.237 zł oraz koszty obsługi – kwota 69.520 z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le 85213 – Składki na ubezpieczenie zdrowotne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</w:t>
      </w:r>
      <w:r>
        <w:rPr>
          <w:rFonts w:cs="Times New Roman" w:ascii="Times New Roman" w:hAnsi="Times New Roman"/>
          <w:b/>
        </w:rPr>
        <w:t>opłacane za osoby pobierające niektóre świadczenia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</w:t>
      </w:r>
      <w:r>
        <w:rPr>
          <w:rFonts w:cs="Times New Roman" w:ascii="Times New Roman" w:hAnsi="Times New Roman"/>
          <w:b/>
        </w:rPr>
        <w:t xml:space="preserve">z pomocy społecznej oraz niektóre świadczenia rodzinne     41.000 zł 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wydatki przeznaczone są na składki zdrowotne dla podopiecznych pobierających zasiłki z OPS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right" w:pos="8820" w:leader="none"/>
        </w:tabs>
        <w:ind w:left="1800" w:hanging="18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14 – Zasiłki i pomoc w naturze oraz składki</w:t>
      </w:r>
    </w:p>
    <w:p>
      <w:pPr>
        <w:pStyle w:val="TextBody"/>
        <w:tabs>
          <w:tab w:val="clear" w:pos="709"/>
          <w:tab w:val="right" w:pos="8820" w:leader="none"/>
        </w:tabs>
        <w:ind w:left="1800" w:hanging="18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na ubezpieczenia emerytalne i rentowe</w:t>
        <w:tab/>
        <w:t>2.268.4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</w:rPr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le 85215 – Dodatki mieszkaniowe</w:t>
        <w:tab/>
        <w:t>1.623.000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wydatki przeznaczone są na wypłatę dodatków mieszkaniowych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19 – Ośrodki pomocy społecznej</w:t>
        <w:tab/>
        <w:t>3.625.680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Planowane wydatki przeznaczone są na funkcjonowanie Ośrodka Pomocy Społecznej, który organizuje działania w zakresie opieki społecznej. Na wynagrodzenia i pochodne zaplanowano kwotę 2.930.900 zł, a na wydatki rzeczowe kwotę 694.780 zł z przeznaczeniem m.in. na: zakup materiałów i wyposażenia (art. biurowe i piśmienne, środki czystości, wyposażenie), koszty energii oraz zakup usług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28 – Usługi opiekuńcze i specjalistyczne usługi opiekuńcze</w:t>
        <w:tab/>
        <w:t>384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na usługi opiekuńcze i specjalistyczne usługi opiekuńcze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ział 853 - Pozostałe zadania w zakresie polityki społecznej</w:t>
        <w:tab/>
        <w:t xml:space="preserve">  891.450 zł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/>
      </w:pPr>
      <w:r>
        <w:rPr>
          <w:rFonts w:cs="Times New Roman" w:ascii="Times New Roman" w:hAnsi="Times New Roman"/>
          <w:b/>
          <w:bCs/>
        </w:rPr>
        <w:t>Rozdział 85395 – Pozostała działalność</w:t>
        <w:tab/>
        <w:t xml:space="preserve">         891.450 zł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9"/>
          <w:tab w:val="left" w:pos="540" w:leader="none"/>
          <w:tab w:val="right" w:pos="88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nowane wydatki przeznaczone są na realizację dwóch projektów: „Bemowskiego Programu Wspierania Zatrudnienia”, który uzyskał dofinansowanie z Europejskiego Funduszu Społecznego w kwocie 519.251 zł oraz „Bemowskiego Programu Aktywizacji Osób Długotrwale Bezrobotnych”, który uzyskał dofinansowanie w wysokości 154.474 zł z Europejskiego Funduszu Społecznego. Ponadto kwotę 55.360 zł zaplanowano na kontynuację Bemowskiego Programu Kształtowania Form Aktywnego Życia Wśród Emerytów i Rencistów.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ział 854 – Edukacyjna opieka wychowawcza</w:t>
        <w:tab/>
        <w:t>4.591.884 zł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01 - Świetlice szkolne</w:t>
        <w:tab/>
        <w:t>2.333.307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>Wydatki zaplanowano na prowadzenie 7 świetlic przy szkołach podstawowych. Na wynagrodzenia i pochodne zaplanowano kwotę 2.083.034 zł, a na wydatki rzeczowe kwotę 250.273 zł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06 - Poradnie psychologiczno-pedagogiczne, w tym</w:t>
      </w:r>
    </w:p>
    <w:p>
      <w:pPr>
        <w:pStyle w:val="Normal"/>
        <w:tabs>
          <w:tab w:val="clear" w:pos="709"/>
          <w:tab w:val="right" w:pos="8820" w:leader="none"/>
        </w:tabs>
        <w:ind w:left="18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radnie specjalistyczne</w:t>
        <w:tab/>
        <w:t>1.442.720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>Wydatki zaplanowano na funkcjonowanie Poradni Psychologiczno – Pedagogicznej, która obejmuje opieką dzieci z terenu Dzielnicy. Na wynagrodzenia i pochodne zaplanowano kwotę 1.195.205 zł, a na wydatki rzeczowe 247.515 zł, w tym remonty 15.000 zł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12 – Kolonie i obozy oraz inne formy wypoczynku dzieci</w:t>
      </w:r>
    </w:p>
    <w:p>
      <w:pPr>
        <w:pStyle w:val="TextBody"/>
        <w:tabs>
          <w:tab w:val="clear" w:pos="709"/>
          <w:tab w:val="right" w:pos="8820" w:leader="none"/>
        </w:tabs>
        <w:ind w:left="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młodzieży szkolnej, a także szkolenia młodzieży</w:t>
        <w:tab/>
        <w:t>474.543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na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ę przez szkoły i placówki oświatowe akcji „Zima w mieście” i „Lato w mieście” –  424.118 zł, w tym 158.281 zł na realizację umów – zleceń,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przyznawane dla organizacji spoza sektora finansów publicznych – 50.425 zł.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Rozdział 85415 – Pomoc materialna dla uczniów</w:t>
        <w:tab/>
        <w:tab/>
        <w:tab/>
        <w:tab/>
        <w:tab/>
        <w:t xml:space="preserve">   332.115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aplanowano z przeznaczeniem na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żywianie uczniów z rodzin najuboższych w stołówkach szkolnych i na stypendia za wyniki w nauce - 164.255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 socjalna realizowaną w formie stypendiów szkolnych i zasiłków szkolnych - 167.860 zł.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46 – Dokształcanie i doskonalenie nauczycieli</w:t>
        <w:tab/>
        <w:t>4.933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lanowane wydatki przeznacza się na szkolenia, kursy i warsztaty oraz na opłaty pobierane od nauczycieli za kształcenie przez szkoły wyższe i zakłady kształcenia nauczycieli. 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95 – Pozostała działalność</w:t>
        <w:tab/>
        <w:t>4.266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</w:rPr>
        <w:t xml:space="preserve">Planowane wydatki przeznaczone są na nagrody Burmistrza wraz z pochodnymi dla nauczycieli skalkulowane zgodnie z § 12 ust. 2 pkt 2 Uchwały Nr X/116/2003 Rady m.st. Warszawy z dnia 24 kwietnia 2003 r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ział 900 – Gospodarka komunalna i ochrona środowiska</w:t>
        <w:tab/>
        <w:t>1.740.000 zł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ozdział 90003 – Oczyszczanie miast i wsi </w:t>
        <w:tab/>
        <w:t xml:space="preserve"> 204.5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wydatki przeznaczone są m.in. na utrzymanie czystości i porządku, opróżnianie koszy ulicznych na śmieci i na odchody zwierzęce, porządkowanie terenów komunalnych, montaż ławek i koszy oraz na kontynuację programu „Czysta Warszawa”. 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</w:rPr>
        <w:t>Rozdział 90006 – Ochrona gleby i wód podziemnych</w:t>
        <w:tab/>
        <w:t xml:space="preserve"> 600.000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na realizację następujących zadań bieżących: utrzymanie urządzeń melioracji wodnych wraz z konserwacją i odmuleniem dna  Fosy Bema oraz konserwacją drewnianych kładek, badanie klasy czystości wód w zbiornikach wodnych, odmulenie Potoku Bielańskiego i kolektora deszczowego zasilającego Fosę Bema, eksploatację kolektorów deszczowych, konserwację i eksploatację urządzeń podczyszczających, przepompowni ścieków oraz kanałów sanitarnych oraz zakup energii elektrycznej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le 90015 – Oświetlenie ulic, placów i dróg</w:t>
        <w:tab/>
        <w:t xml:space="preserve">  345.0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lanowane wydatki przeznaczone są na remonty oświetlenia dróg gminnych, zakup energii elektrycznej i konserwację oświetlenia drogi dojazdowej do budynku Urzędu oraz konserwację latarni na Fortach Bema. 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0095 – Pozostała działalność</w:t>
        <w:tab/>
        <w:t>590.500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m.in. na funkcjonowanie Centrum Promocji Zdrowia i Edukacji Ekologicznej w kwocie łącznej 515.395 zł., w tym na wynagrodzenia i pochodne kwotę 334.360 zł (obejmujące m.in. wydatki na umowy zlecenia) oraz na realizację programów edukacyjnych z zakresu edukacji ekologicznej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w ramach powyższego rozdziału planuje się środki w kwocie 75.105 zł. na dokarmianie bezdomnych  kotów (zakup karmy, środków antykoncepcyjnych i lekarstw), sterylizację, wykonywanie ekspertyz i badań w zakresie ochrony środowisk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ział 921 – Kultura i ochrona dziedzictwa narodowego</w:t>
        <w:tab/>
        <w:t>6.450.000 zł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</w:rPr>
        <w:t>Rozdział 92105 – Pozostałe zadania z zakresu kultury</w:t>
        <w:tab/>
        <w:t>650.000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nowane wydatki przeznaczone są na realizację zadań z zakresu kultury, w tym m.in. na: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ukację kulturalną ,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ukację plastyczną i filmową ,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atorski ruch artystyczny poprzez prowadzenie15 dzielnicowych amatorskich zespołów artystycznych i objęcie mecenatem szkolnego zespołu mandolinowego Juno-Wars,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ę Bemowskich Dni Kultury – organizacja i przeprowadzenie dwutygodniowego programu prezentującego dorobek kulturalny amatorskiego ruchu artystycznego oraz prezentacja lokalnych ośrodków kultury, organizacja wernisaży, kiermaszy, festiwali, spotkań z pisarzami a także organizacja finału dzielnicowego przeglądu amatorskich zespołów artystycznych,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rganizowanie imprez artystycznych w plenerze i w salach widowiskowych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2109 – Domy i ośrodki kultury, świetlice i kluby</w:t>
        <w:tab/>
        <w:tab/>
        <w:t xml:space="preserve">         2.800.0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lanowane wydatki to dotacja na prowadzenie bieżącej działalności Bemowskiego Centrum Kultury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ozdziale 92116 – Biblioteki </w:t>
        <w:tab/>
        <w:tab/>
        <w:tab/>
        <w:tab/>
        <w:tab/>
        <w:tab/>
        <w:t xml:space="preserve">          3.000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nowane wydatki to dotacja na prowadzenie bieżącej działalności Biblioteki Publicznej. W dotacji tej kwota 500.000 zł przeznaczona jest na wydatki związane z otwarciem filii Biblioteki przy ul. Pełczyński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bCs/>
          <w:sz w:val="28"/>
          <w:szCs w:val="28"/>
        </w:rPr>
        <w:t>Dział 926 - Kultura fizyczna i sport</w:t>
        <w:tab/>
        <w:t>2.90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</w:rPr>
        <w:t>Rozdział 92604 – Instytucje kultury fizycznej</w:t>
        <w:tab/>
        <w:t>2.000.000 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 xml:space="preserve">Planowane wydatki to dotacja dla Ośrodka Sportu i Rekreacji Dzielnicy Bemowo. 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</w:rPr>
        <w:t>Rozdział 92605 – Zadania w zakresie kultury fizycznej i sportu</w:t>
        <w:tab/>
        <w:t>900.0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 xml:space="preserve">Planowane wydatki (w tym: wynagrodzenia i pochodne 430.000 zł, dotacje </w:t>
        <w:br/>
        <w:t>200.000 zł, wydatki rzeczowe 270.000 zł) przeznaczone są na realizację zadań z zakresu kultury fizycznej, w tym m.in. na: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</w:tabs>
        <w:ind w:left="360" w:hanging="360"/>
        <w:jc w:val="both"/>
        <w:rPr/>
      </w:pPr>
      <w:r>
        <w:rPr/>
        <w:t>współzawodnictwo sportowe, organizację zawodów w ramach Warszawskiej Olimpiady Młodzieży, zakup nagród dla uczniów młodych sportowców, nauczycieli i szkół, zgodnie z Regulaminem Współzawodnictwa Sportowego Szkół,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/>
      </w:pPr>
      <w:r>
        <w:rPr/>
        <w:t>organizowanie imprez rekreacyjno - sportowych dla mieszkańców ,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/>
      </w:pPr>
      <w:r>
        <w:rPr/>
        <w:t>realizację programu „Od zabawy do sportu” skierowanego do dzieci z klas I-III szkół podstawowych,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/>
      </w:pPr>
      <w:r>
        <w:rPr/>
        <w:t>realizację programu „Otwarte sale, hale, boiska i baseny”,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/>
      </w:pPr>
      <w:r>
        <w:rPr/>
        <w:t>organizowanie akcji „Lato w mieście” i „Zima w mieście”.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ylfaen" w:hAnsi="Sylfaen" w:cs="Sylfae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lfaen" w:hAnsi="Sylfaen" w:cs="Sylfae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lfaen" w:hAnsi="Sylfaen" w:cs="Sylfae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cs="Arial"/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60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color w:val="3366FF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20:00Z</dcterms:created>
  <dc:creator>rsylwia</dc:creator>
  <dc:description/>
  <cp:keywords/>
  <dc:language>en-US</dc:language>
  <cp:lastModifiedBy>UMstW</cp:lastModifiedBy>
  <cp:lastPrinted>2005-12-15T16:33:00Z</cp:lastPrinted>
  <dcterms:modified xsi:type="dcterms:W3CDTF">2005-12-21T12:32:00Z</dcterms:modified>
  <cp:revision>9</cp:revision>
  <dc:subject/>
  <dc:title>Uzasadnienie planowanych do realizacji przez Dzielnicę Bemowo niektórych pozycji dochodów i wydatków na 2003 r</dc:title>
</cp:coreProperties>
</file>