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rPr/>
      </w:pPr>
      <w:r>
        <w:rPr/>
        <w:t>SPIS TREŚCI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796"/>
        <w:gridCol w:w="99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r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. </w:t>
            </w:r>
          </w:p>
        </w:tc>
        <w:tc>
          <w:tcPr>
            <w:tcW w:w="779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tęp</w:t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7796" w:type="dxa"/>
            <w:tcBorders>
              <w:top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owane dochody Miasta Stołecznego Warszawy na 2006 rok</w:t>
            </w:r>
          </w:p>
        </w:tc>
        <w:tc>
          <w:tcPr>
            <w:tcW w:w="992" w:type="dxa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ogółem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owane przychody z prywatyzacji majątku Miasta Stołecznego Warszawy na 2006 rok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owane wydatki bieżące Miasta Stołecznego Warszawy na 2006 rok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355" w:hanging="355"/>
              <w:rPr>
                <w:b/>
                <w:b/>
              </w:rPr>
            </w:pPr>
            <w:r>
              <w:rPr>
                <w:b/>
              </w:rPr>
              <w:t>Zadania ogólnomiejskie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ania z zakresu Powiatu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łączniki Dzielnic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hody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datki bieżące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color w:val="000000"/>
              </w:rPr>
              <w:t>Dzielnica Bemowo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color w:val="000000"/>
              </w:rPr>
              <w:t xml:space="preserve">Dzielnica Białołęka 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Bielany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Mokotów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Ochota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Praga Południe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Praga Północ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Rembertów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Śródmieście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Targówek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Ursus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Ursynów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Wawer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Wesoła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Wilanów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Włochy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Wola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zielnica  Żoliborz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</w:t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anowane wydatki majątkowe  na 2006 rok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dania inwestycyjne ogólnomiejskie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tacje na inwestycje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dania inwestycyjne realizowane przez Dzielnice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02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9:19:00Z</dcterms:created>
  <dc:creator>Pracownik</dc:creator>
  <dc:description/>
  <cp:keywords/>
  <dc:language>en-US</dc:language>
  <cp:lastModifiedBy>UMstW</cp:lastModifiedBy>
  <cp:lastPrinted>2005-11-12T14:18:00Z</cp:lastPrinted>
  <dcterms:modified xsi:type="dcterms:W3CDTF">2005-11-12T17:00:00Z</dcterms:modified>
  <cp:revision>11</cp:revision>
  <dc:subject/>
  <dc:title>SPIS TREŚCI</dc:title>
</cp:coreProperties>
</file>