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58203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/>
      </w:pPr>
      <w:r>
        <w:rPr/>
        <w:t>BUDŻET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</w:rPr>
        <w:t>NA 2007 ROK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           LUTY                2007 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7:00Z</dcterms:created>
  <dc:creator>rmatejuk</dc:creator>
  <dc:description/>
  <cp:keywords/>
  <dc:language>en-US</dc:language>
  <cp:lastModifiedBy>amatuszewska</cp:lastModifiedBy>
  <cp:lastPrinted>2005-02-16T15:57:00Z</cp:lastPrinted>
  <dcterms:modified xsi:type="dcterms:W3CDTF">2007-02-28T14:13:00Z</dcterms:modified>
  <cp:revision>9</cp:revision>
  <dc:subject/>
  <dc:title>BUDŻET</dc:title>
</cp:coreProperties>
</file>