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DZIELNICA URSYNÓW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Ursynów m.st. Warszawy na realizację zadań w 2007 roku zostały zaplanowane w wysokości </w:t>
      </w:r>
      <w:r>
        <w:rPr>
          <w:b/>
          <w:bCs/>
          <w:sz w:val="24"/>
        </w:rPr>
        <w:t>220.824.490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, podatku rolnego i leśnego pobieranego na rachunek miasta w wysokości  19.644.47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91.917.129 zł,  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62.503.648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29.413.481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 Podatki i opłaty lokalne </w:t>
      </w:r>
      <w:r>
        <w:rPr/>
        <w:t>w ogólnej kwocie</w:t>
      </w:r>
      <w:r>
        <w:rPr>
          <w:b/>
          <w:bCs/>
        </w:rPr>
        <w:t xml:space="preserve"> 29.023.03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19.274.85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06.2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  8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9.440.94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1.4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 xml:space="preserve">                       197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                 600 zł</w:t>
      </w:r>
    </w:p>
    <w:p>
      <w:pPr>
        <w:pStyle w:val="Normal"/>
        <w:ind w:left="360" w:hanging="0"/>
        <w:jc w:val="both"/>
        <w:rPr/>
      </w:pPr>
      <w:r>
        <w:rPr/>
        <w:t>8) zaległości z podatków zniesionych</w:t>
        <w:tab/>
        <w:tab/>
        <w:tab/>
        <w:tab/>
        <w:tab/>
        <w:t xml:space="preserve">   2.000 zł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480.000 zł, </w:t>
      </w:r>
      <w:r>
        <w:rPr/>
        <w:t>obejmujące opłaty adiacenckie w wysokości 30.000 zł oraz opłaty pobierane za zajęcie pasa drogowego w kwocie 450.0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III.  Dochody z majątku</w:t>
      </w:r>
      <w:r>
        <w:rPr/>
        <w:t xml:space="preserve"> znajdującego się na obszarze Dzielnicy Ursynów zaplanowano                  w kwocie </w:t>
      </w:r>
      <w:r>
        <w:rPr>
          <w:b/>
          <w:bCs/>
        </w:rPr>
        <w:t>17.008.357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wpływy z opłat rocznych za zarząd, użytkowanie, użytkowanie wieczyste nieruchomości</w:t>
      </w:r>
      <w:r>
        <w:rPr/>
        <w:t xml:space="preserve"> – 12.767.707 zł </w:t>
      </w:r>
    </w:p>
    <w:p>
      <w:pPr>
        <w:pStyle w:val="Tekstpodstawowy2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/>
      </w:pPr>
      <w:r>
        <w:rPr>
          <w:bCs/>
        </w:rPr>
        <w:t xml:space="preserve">2)  </w:t>
      </w:r>
      <w:r>
        <w:rPr>
          <w:bCs/>
          <w:u w:val="single"/>
        </w:rPr>
        <w:t>dochody z najmu i dzierżawy mienia</w:t>
      </w:r>
      <w:r>
        <w:rPr>
          <w:bCs/>
        </w:rPr>
        <w:t xml:space="preserve"> – 2.630.650 zł, z tego przede wszystkim z tytułu: 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-  dochodów z dzierżaw gruntów – 2.100.000 zł, 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najmu lokali mieszkalnych – 217.000 zł,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najmu lokali użytkowych – 38.835 zł,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wynajmu garaży – 1.915 zł,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dochodów z najmu pomieszczeń w Ursynowskim Centrum Sportu i Rekreacji – 266.000 zł.</w:t>
      </w:r>
    </w:p>
    <w:p>
      <w:pPr>
        <w:pStyle w:val="Tekstpodstawowy2"/>
        <w:ind w:left="720" w:hanging="360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left="720" w:hanging="360"/>
        <w:jc w:val="both"/>
        <w:rPr/>
      </w:pPr>
      <w:r>
        <w:rPr>
          <w:bCs/>
        </w:rPr>
        <w:t xml:space="preserve">3) </w:t>
      </w:r>
      <w:r>
        <w:rPr>
          <w:bCs/>
          <w:u w:val="single"/>
        </w:rPr>
        <w:t xml:space="preserve">wpływy za przekształcenie prawa użytkowania wieczystego w prawo własności </w:t>
      </w:r>
      <w:r>
        <w:rPr>
          <w:bCs/>
        </w:rPr>
        <w:t>– 210.000 zł.</w:t>
      </w:r>
      <w:r>
        <w:rPr/>
        <w:t xml:space="preserve"> </w:t>
      </w:r>
    </w:p>
    <w:p>
      <w:pPr>
        <w:pStyle w:val="Normal"/>
        <w:ind w:left="720" w:hanging="360"/>
        <w:jc w:val="both"/>
        <w:rPr>
          <w:bCs/>
          <w:sz w:val="16"/>
          <w:szCs w:val="16"/>
          <w:highlight w:val="green"/>
        </w:rPr>
      </w:pPr>
      <w:r>
        <w:rPr>
          <w:bCs/>
          <w:sz w:val="16"/>
          <w:szCs w:val="16"/>
          <w:highlight w:val="green"/>
        </w:rPr>
      </w:r>
    </w:p>
    <w:p>
      <w:pPr>
        <w:pStyle w:val="Tekstpodstawowy2"/>
        <w:ind w:left="720" w:hanging="360"/>
        <w:rPr/>
      </w:pPr>
      <w:r>
        <w:rPr/>
        <w:t xml:space="preserve">4) </w:t>
      </w:r>
      <w:r>
        <w:rPr>
          <w:u w:val="single"/>
        </w:rPr>
        <w:t>dochody ze sprzedaży nieruchomości</w:t>
      </w:r>
      <w:r>
        <w:rPr/>
        <w:t xml:space="preserve"> – 1.400.000 zł. Są to wpływy ze sprzedaży                      nieruchomości znajdujących się na terenie dzielnicy – 1.190.000 zł oraz wpływy ze zwrotu zwaloryzowanej kwoty odszkodowania w związku z oddaniem wywłaszczonej nieruchomości – 210.000 zł. </w:t>
      </w:r>
    </w:p>
    <w:p>
      <w:pPr>
        <w:pStyle w:val="Tekstpodstawowy2"/>
        <w:ind w:left="720" w:hanging="12"/>
        <w:rPr/>
      </w:pPr>
      <w:r>
        <w:rPr/>
        <w:t xml:space="preserve">W 2007 roku zostaną przeznaczone do zbycia 4 nieruchomości znajdujące się przy                   ul. Baletowej 172, ul. Kłobuckiej 23, ul. Arachidowej oraz ul. Kobzy/Puławskiej </w:t>
      </w:r>
    </w:p>
    <w:p>
      <w:pPr>
        <w:pStyle w:val="Tekstpodstawowy2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V. Pozostałe dochody </w:t>
      </w:r>
      <w:r>
        <w:rPr/>
        <w:t xml:space="preserve">zaplanowano w łącznej wysokości </w:t>
      </w:r>
      <w:r>
        <w:rPr>
          <w:b/>
        </w:rPr>
        <w:t xml:space="preserve">3.790.826 </w:t>
      </w:r>
      <w:r>
        <w:rPr/>
        <w:t>zł, w tym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różnych opłat – 18.500 zł </w:t>
      </w:r>
      <w:r>
        <w:rPr>
          <w:sz w:val="20"/>
        </w:rPr>
        <w:t>(</w:t>
      </w:r>
      <w:r>
        <w:rPr/>
        <w:t>koszty sądowe, koszty zastępstwa procesowego, koszty upomnień procesowych),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pływy z usług – 2.898.385 zł (w tym 309.000 zł </w:t>
      </w:r>
      <w:r>
        <w:rPr>
          <w:bCs/>
        </w:rPr>
        <w:t>dotyczy  wpłat za świadczenia z tytułu dostarczania mediów w najmowanych lokalach komunalnych i użytkowych</w:t>
      </w:r>
      <w:r>
        <w:rPr/>
        <w:t>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260.000 zł,</w:t>
      </w:r>
    </w:p>
    <w:p>
      <w:pPr>
        <w:pStyle w:val="Tekstpodstawowy2"/>
        <w:numPr>
          <w:ilvl w:val="0"/>
          <w:numId w:val="4"/>
        </w:numPr>
        <w:rPr/>
      </w:pPr>
      <w:r>
        <w:rPr/>
        <w:t>odsetki od nieterminowych wpłat należności niepodatkowych  - 552.100 zł,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/>
        <w:t>wpływy z różnych dochodów – 61.841 zł (wpływy z wynagrodzenia płatnika z tytułu terminowych wpłat podatku dochodowego)</w:t>
      </w:r>
    </w:p>
    <w:p>
      <w:pPr>
        <w:pStyle w:val="Tekstpodstawowy2"/>
        <w:ind w:left="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10.455.2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52.7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9.902.5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Ursynów ustalona została                           w wysokości</w:t>
      </w:r>
      <w:r>
        <w:rPr>
          <w:b/>
          <w:bCs/>
        </w:rPr>
        <w:t xml:space="preserve"> 47.695.539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I. Środki na dofinansowanie projektów realizowanych w ramach programów Unii  Europejskiej</w:t>
      </w:r>
      <w:r>
        <w:rPr/>
        <w:t xml:space="preserve"> ustalone zostały w wysokości </w:t>
      </w:r>
      <w:r>
        <w:rPr>
          <w:b/>
        </w:rPr>
        <w:t xml:space="preserve">809.939 zł, </w:t>
      </w:r>
      <w:r>
        <w:rPr/>
        <w:t>z czego: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• </w:t>
      </w:r>
      <w:r>
        <w:rPr/>
        <w:t>kwota 769.725</w:t>
      </w:r>
      <w:r>
        <w:rPr>
          <w:b/>
        </w:rPr>
        <w:t xml:space="preserve"> </w:t>
      </w:r>
      <w:r>
        <w:rPr/>
        <w:t>stanowi wkład wspólnotowy (Europejski Fundusz Społeczny) przeznaczony na dofinansowanie projektu „Podejmij aktywność, twórz, rozwijaj, osiągaj niezależność „PATRON” realizowanego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/>
        <w:t xml:space="preserve">• </w:t>
      </w:r>
      <w:r>
        <w:rPr/>
        <w:t>kwota 40.214 zł stanowi granty przyznane na realizację trzech programów edukacyjnych w ramach Programu Wspólnoty Europejskiej SOCRATES-COMENIU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„</w:t>
      </w:r>
      <w:r>
        <w:rPr/>
        <w:t>Pokoloruj moja tęczę” kwota 9.82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„</w:t>
      </w:r>
      <w:r>
        <w:rPr/>
        <w:t>Otwórzmy nasze szkoły na lokalną społeczność; uczmy się przez działanie” –15.95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„</w:t>
      </w:r>
      <w:r>
        <w:rPr/>
        <w:t>Rzeki przepływające przez nasze miasta” – 14.442 zł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7:00Z</dcterms:created>
  <dc:creator>eabramowska</dc:creator>
  <dc:description/>
  <cp:keywords/>
  <dc:language>en-US</dc:language>
  <cp:lastModifiedBy>UMstW</cp:lastModifiedBy>
  <cp:lastPrinted>2006-11-13T10:09:00Z</cp:lastPrinted>
  <dcterms:modified xsi:type="dcterms:W3CDTF">2006-11-13T09:10:00Z</dcterms:modified>
  <cp:revision>4</cp:revision>
  <dc:subject/>
  <dc:title>Kalkulacja planowanych dochodów na 2003 rok wg następującej szczegółowości:</dc:title>
</cp:coreProperties>
</file>