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9356"/>
        </w:tabs>
        <w:rPr>
          <w:color w:val="000000"/>
        </w:rPr>
      </w:pPr>
      <w:r>
        <w:rPr>
          <w:color w:val="000000"/>
        </w:rPr>
        <w:t>DZIELNICA  URSYNÓW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datki bieżące ogółem</w:t>
        <w:tab/>
        <w:t>182.204.67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010 - Rolnictwo i łowiectwo</w:t>
        <w:tab/>
        <w:t>2.1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01030 – Izby rolnicze</w:t>
        <w:tab/>
        <w:t xml:space="preserve"> 2.1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Planowane wydatki stanowią wpłatę na rzecz Mazowieckiej Izby Rolniczej w wysokości 2 % przewidywanych wpływów z podatku roln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400 – Wytwarzanie i zaopatrywanie w energię elektryczną,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gaz i wodę</w:t>
        <w:tab/>
        <w:t>25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40002 – Dostarczanie wody</w:t>
        <w:tab/>
        <w:t>25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Planowane wydatki przeznaczone są na remonty ujęć wody oligoceńskiej i i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eksploatację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  <w:sz w:val="28"/>
          <w:szCs w:val="28"/>
        </w:rPr>
        <w:t>Dział 600 – Transport i łączność</w:t>
        <w:tab/>
        <w:t>7.397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</w:rPr>
        <w:t>Rozdział 60016 – Drogi publiczne gminne</w:t>
        <w:tab/>
        <w:t>7.397.000 zł</w:t>
      </w:r>
    </w:p>
    <w:p>
      <w:pPr>
        <w:pStyle w:val="Normal"/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</w:t>
      </w:r>
      <w:r>
        <w:rPr>
          <w:rFonts w:cs="Times New (W1)" w:ascii="Times New (W1)" w:hAnsi="Times New (W1)"/>
        </w:rPr>
        <w:t>na bieżące utrzymanie i remonty dróg gminnych oraz na oczyszczanie zimowe i letnie dróg gminnych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630 Turystyka</w:t>
        <w:tab/>
        <w:t>26.9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63003 – Zadania w zakresie upowszechniania turystyki</w:t>
        <w:tab/>
        <w:t>26.9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Planowane wydatki przeznaczone są na organizację wycieczek krajoznawczych i imprez turystycznych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  <w:sz w:val="28"/>
          <w:szCs w:val="28"/>
        </w:rPr>
        <w:t>Dział 700 – Gospodarka mieszkaniowa</w:t>
        <w:tab/>
        <w:t>97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</w:rPr>
        <w:t>Rozdział 70005 – Gospodarka gruntami i nieruchomościami</w:t>
        <w:tab/>
        <w:t>97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firstLine="708"/>
        <w:jc w:val="both"/>
        <w:rPr>
          <w:rFonts w:ascii="Times New (W1)" w:hAnsi="Times New (W1)" w:cs="Times New (W1)"/>
          <w:iCs/>
        </w:rPr>
      </w:pPr>
      <w:r>
        <w:rPr>
          <w:rFonts w:cs="Times New Roman" w:ascii="Times New Roman" w:hAnsi="Times New Roman"/>
        </w:rPr>
        <w:t xml:space="preserve">Planowane wydatki przeznaczone są </w:t>
      </w:r>
      <w:r>
        <w:rPr>
          <w:rFonts w:cs="Times New (W1)" w:ascii="Times New (W1)" w:hAnsi="Times New (W1)"/>
          <w:iCs/>
        </w:rPr>
        <w:t>na utrzymanie zasobów komunalnych Dzielnicy, w tym m.in. na przeprowadzanie w nich bieżących remontów i usuwanie awarii.</w:t>
      </w:r>
    </w:p>
    <w:p>
      <w:pPr>
        <w:pStyle w:val="Heading8"/>
        <w:tabs>
          <w:tab w:val="clear" w:pos="9356"/>
          <w:tab w:val="right" w:pos="9072" w:leader="none"/>
        </w:tabs>
        <w:rPr>
          <w:rFonts w:ascii="Times New (W1)" w:hAnsi="Times New (W1)" w:cs="Times New (W1)"/>
          <w:iCs/>
        </w:rPr>
      </w:pPr>
      <w:r>
        <w:rPr>
          <w:rFonts w:cs="Times New (W1)" w:ascii="Times New (W1)" w:hAnsi="Times New (W1)"/>
          <w:iCs/>
        </w:rPr>
      </w:r>
    </w:p>
    <w:p>
      <w:pPr>
        <w:pStyle w:val="Heading8"/>
        <w:tabs>
          <w:tab w:val="clear" w:pos="9356"/>
          <w:tab w:val="right" w:pos="8789" w:leader="none"/>
        </w:tabs>
        <w:rPr/>
      </w:pPr>
      <w:r>
        <w:rPr>
          <w:color w:val="000000"/>
        </w:rPr>
        <w:t>Dział 750 - Administracja publiczna</w:t>
        <w:tab/>
        <w:t xml:space="preserve">             22.290.000 zł</w:t>
      </w:r>
    </w:p>
    <w:p>
      <w:pPr>
        <w:pStyle w:val="Heading2"/>
        <w:tabs>
          <w:tab w:val="clear" w:pos="709"/>
          <w:tab w:val="right" w:pos="935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jc w:val="both"/>
        <w:rPr/>
      </w:pPr>
      <w:r>
        <w:rPr>
          <w:color w:val="000000"/>
          <w:szCs w:val="24"/>
        </w:rPr>
        <w:t>Rozdział 75022 - Rady gmin (miast i miast na prawach powiatu)</w:t>
        <w:tab/>
        <w:t>768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Planowane wydatki przeznaczone są na funkcjonowanie Rady Dzielnicy tj. diety radnych, materiały i wyposażenie, czynsze, remonty sprzętu,</w:t>
      </w:r>
      <w:r>
        <w:rPr>
          <w:rFonts w:cs="Times New Roman" w:ascii="Times New Roman" w:hAnsi="Times New Roman"/>
          <w:color w:val="000000"/>
          <w:szCs w:val="24"/>
        </w:rPr>
        <w:t xml:space="preserve"> szkolenia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pozostałe usługi oraz </w:t>
      </w:r>
      <w:r>
        <w:rPr>
          <w:rFonts w:cs="Times New Roman" w:ascii="Times New Roman" w:hAnsi="Times New Roman"/>
          <w:color w:val="000000"/>
        </w:rPr>
        <w:t>na wydatki jednostek pomocniczych samorządu - rady osiedlowe (79.000 zł)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tabs>
          <w:tab w:val="clear" w:pos="709"/>
          <w:tab w:val="right" w:pos="9072" w:leader="none"/>
        </w:tabs>
        <w:jc w:val="both"/>
        <w:rPr/>
      </w:pPr>
      <w:r>
        <w:rPr>
          <w:color w:val="000000"/>
          <w:szCs w:val="24"/>
        </w:rPr>
        <w:t>Rozdział 75023 - Urzędy gmin (miast i miast na prawach powiatu)</w:t>
        <w:tab/>
        <w:t>21.202.000 zł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Planowane wydatki przeznaczone są na</w:t>
      </w:r>
      <w:r>
        <w:rPr>
          <w:rFonts w:cs="Times New Roman" w:ascii="Times New Roman" w:hAnsi="Times New Roman"/>
          <w:color w:val="000000"/>
          <w:szCs w:val="24"/>
        </w:rPr>
        <w:t xml:space="preserve"> funkcjonowanie Urzędu.  W wydatkach tych przeznacza się na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wynagrodzenia i pochodne</w:t>
        <w:tab/>
        <w:tab/>
        <w:tab/>
        <w:t xml:space="preserve">15.402.000 z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wydatki rzeczowe </w:t>
        <w:tab/>
        <w:tab/>
        <w:tab/>
        <w:tab/>
        <w:t xml:space="preserve">  5.800.000 z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 m.in. n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óżne opłaty i składki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Standard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ramach powyższej kwoty wydatki w wysokości 33.383 zł przeznaczone są na realizację projektu „Podejmij, aktywność, twórz, rozwijaj, osiągaj niezależność - PATRON” współfinansowanego ze środków Europejskiego Funduszu Społecznego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75075 – Promocja jednostek samorządu terytorialnego</w:t>
        <w:tab/>
        <w:t>32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Tekstpodstawowywcity2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/>
        <w:ind w:left="1560" w:hanging="1560"/>
        <w:jc w:val="both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0.100 zł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75647 - Pobór podatków, opłat i niepodatkowych i należności budżetowych</w:t>
        <w:tab/>
        <w:tab/>
        <w:tab/>
        <w:tab/>
        <w:tab/>
        <w:tab/>
        <w:tab/>
        <w:tab/>
        <w:tab/>
        <w:tab/>
        <w:tab/>
        <w:t xml:space="preserve">   60.100 zł</w:t>
      </w:r>
    </w:p>
    <w:p>
      <w:pPr>
        <w:pStyle w:val="Normal"/>
        <w:tabs>
          <w:tab w:val="clear" w:pos="709"/>
          <w:tab w:val="right" w:pos="8789" w:leader="none"/>
        </w:tabs>
        <w:ind w:left="170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Planowane wydatki przeznaczone s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na wynagrodzenia prowizyjne dla inkasentów dokonujących poboru opłaty targowej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01 Oświata i wychowanie</w:t>
        <w:tab/>
        <w:t>109.733.261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1 – Szkoły podstawowe</w:t>
        <w:tab/>
        <w:t>35.418.39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Zaplanowane wydatki przeznacza się na funkcjonowanie 15 publicznych szkół podstawowych, do których będzie uczęszczało 5.537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44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19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nagrodzenia i pochodne zaplanowano kwotę 24.554.967 zł, natomiast na wydatki rzeczowe 6.399.119 zł, w tym na remonty 890.0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Na dotacje podmiotowe dla 8 niepublicznych szkół podstawowych, do których będzie uczęszczać 1.252 uczniów,  zaplanowano kwotę 4.464.304 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Rozdział 80103 - Oddziały przedszkolne w szkołach podstawowych   </w:t>
        <w:tab/>
        <w:t xml:space="preserve">       1.304.541 zł</w:t>
      </w:r>
    </w:p>
    <w:p>
      <w:pPr>
        <w:pStyle w:val="Normal"/>
        <w:tabs>
          <w:tab w:val="clear" w:pos="709"/>
          <w:tab w:val="right" w:pos="7655" w:leader="none"/>
        </w:tabs>
        <w:ind w:left="491" w:right="-115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Cs w:val="24"/>
        </w:rPr>
        <w:t xml:space="preserve">Zaplanowane wydatki przeznacza się na utrzymanie 303 wychowanków w 14 zerówkach działających przy publicznych szkołach podstawowych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8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od wynagrodzeń zaplanowano kwotę 925.437 zł, a na wydatki rzeczowe kwotę 234.063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Na dotacje dla 4 placówek niepublicznych, do których będzie uczęszczać 56 dzieci,  zaplanowano kwotę  145.041 zł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4 – Przedszkola</w:t>
        <w:tab/>
        <w:t>33.351.518 zł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planowane wydatki przeznaczone są na funkcjonowanie 19 przedszkoli publicznych, do których uczęszcza 3.140 dzieci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7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351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Na wynagrodzenia i pochodne zaplanowano kwotę 18.980.056 zł, natomiast na wydatki rzeczowe – 6.650.178 zł, w tym na remonty 1.150.000 zł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>Ponadto na dotacje dla 19 przedszkoli niepublicznych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do których będzie uczęszczać 901 dzieci,  zaplanowano kwotę 7.721.284 zł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>1.083.628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lanowane wydatki przeznacza się na utrzymanie 45 wychowanków w 1 publicznym przedszkolu specjalnym</w:t>
      </w:r>
      <w:r>
        <w:rPr>
          <w:b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 10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Na wynagrodzenia i pochodne zaplanowano kwotę 948.120 zł, a na wydatki rzeczowe kwotę 135.508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0110 – Gimnazja </w:t>
        <w:tab/>
        <w:t>19.426.018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Dla 6 publicznych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gimnazjów, do których uczęszcza 2.692 uczniów, zaplanowano wydatki na wynagrodzenia i pochodne w kwocie 13.898.936 zł a na wydatki rzeczowe kwotę 2.970.410 zł, w tym na remonty 360.000 zł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4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7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Na dotacje dla 11 gimnazjów niepublicznych, do których będzie uczęszczać 796 uczniów,    zaplanowano kwotę 2.556.672 zł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3 – Dowożenie uczniów do szkół</w:t>
        <w:tab/>
        <w:t>1.099.254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Zaplanowane wydatki przeznacza się na dowożenie do szkół uczniów niepełnospraw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0114 – Zespoły obsługi ekonomiczno – administracyjnej szkół </w:t>
        <w:tab/>
        <w:t>2.552.936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>Zaplanowane wydatki przeznaczone są na funkcjonowanie Dzielnicowego Biura Finansów Oświaty</w:t>
      </w:r>
      <w:r>
        <w:rPr>
          <w:b w:val="false"/>
          <w:kern w:val="2"/>
          <w:sz w:val="24"/>
          <w:szCs w:val="24"/>
        </w:rPr>
        <w:t>, prowadzącego kompleksową obsługę finansowo-księgową placówek oświatowo-wychowawczych.</w:t>
      </w:r>
      <w:r>
        <w:rPr>
          <w:b w:val="false"/>
          <w:sz w:val="24"/>
          <w:szCs w:val="24"/>
        </w:rPr>
        <w:t xml:space="preserve"> Na wynagrodzenia i pochodne zaplanowano kwotę </w:t>
        <w:br/>
        <w:t>2.175.789 zł, a na wydatki rzeczowe kwotę 377.147 zł.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20 – Licea ogólnokształcące</w:t>
        <w:tab/>
        <w:t>13.482.927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Na terenie dzielnicy funkcjonują 4 licea ogólnokształcące, do których uczęszcza 2.035 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7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4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a wynagrodzenia i pochodne kwotę 9.219.235 zł, a na wydatki rzeczowe kwotę </w:t>
        <w:br/>
        <w:t xml:space="preserve">1.623.944 zł, w tym na remonty 300.000 zł. </w:t>
      </w:r>
    </w:p>
    <w:p>
      <w:pPr>
        <w:pStyle w:val="BodyText2"/>
        <w:tabs>
          <w:tab w:val="clear" w:pos="709"/>
          <w:tab w:val="right" w:pos="0" w:leader="none"/>
          <w:tab w:val="left" w:pos="851" w:leader="none"/>
          <w:tab w:val="right" w:pos="11482" w:leader="none"/>
        </w:tabs>
        <w:spacing w:lineRule="auto" w:line="240"/>
        <w:jc w:val="both"/>
        <w:rPr/>
      </w:pPr>
      <w:r>
        <w:rPr>
          <w:sz w:val="24"/>
          <w:szCs w:val="24"/>
        </w:rPr>
        <w:tab/>
        <w:t>Ponadto kwotę 2.639.748 zł planuje się na dotacje dla 12 niepublicznych liceów ogólnokształcących, do których będzie uczęszczać 1.075 uczniów.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Szkoły zawodowe</w:t>
        <w:tab/>
        <w:t xml:space="preserve">  1.028.812 zł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ind w:right="2" w:hanging="0"/>
        <w:jc w:val="both"/>
        <w:rPr/>
      </w:pPr>
      <w:r>
        <w:rPr>
          <w:sz w:val="24"/>
          <w:szCs w:val="24"/>
        </w:rPr>
        <w:tab/>
        <w:t xml:space="preserve">Zaplanowane wydatki przeznacza się na dotacje dla 5 niepublicznych szkół zawodowych, do których będzie uczęszczać 408 uczniów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45 – Komisje egzaminacyjne</w:t>
        <w:tab/>
        <w:t>9.1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planowane wydatki przeznaczone są na pokrycie kosztów postępowań egzaminacyjnych na stopień nauczyciela mianowanego. 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529.66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95 – Pozostała działalność</w:t>
        <w:tab/>
        <w:t>446.47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planowane wydatki przeznacza się na organizację  uroczystości i konkursów o charakterze lokalnym </w:t>
      </w:r>
      <w:r>
        <w:rPr>
          <w:rFonts w:cs="Times New Roman" w:ascii="Times New Roman" w:hAnsi="Times New Roman"/>
        </w:rPr>
        <w:t xml:space="preserve">oraz odpisy na zakładowy fundusz świadczeń socjalnych dla emerytowanych nauczycieli i rencistów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zaplanowano</w:t>
      </w:r>
      <w:r>
        <w:rPr>
          <w:rFonts w:cs="Times New Roman" w:ascii="Times New Roman" w:hAnsi="Times New Roman"/>
          <w:iCs/>
        </w:rPr>
        <w:t xml:space="preserve"> również </w:t>
      </w:r>
      <w:r>
        <w:rPr>
          <w:rFonts w:cs="Times New Roman" w:ascii="Times New Roman" w:hAnsi="Times New Roman"/>
        </w:rPr>
        <w:t>wydatki na realizację programu Unii Europejskiej Socrates-Comenius – 40.214 zł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1 – Ochrona zdrowia</w:t>
        <w:tab/>
        <w:t>846.3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4 – Przeciwdziałanie alkoholizmowi</w:t>
        <w:tab/>
        <w:t>846.3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realizację programów z zakresu rozwiązywania problemów alkoholowych. W wydatkach tych kwotę 333.820 zł zaplanowano na wynagrodzenia i pochodne, a kwotę 512.480 zł na wydatki rzeczowe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2 – Pomoc społeczna</w:t>
        <w:tab/>
        <w:t>20.565.614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03 - Ośrodki wsparcia</w:t>
        <w:tab/>
        <w:t>738.400 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na funkcjonowanie Dziennego Domu Pomocy Społecznej </w:t>
      </w:r>
      <w:r>
        <w:rPr>
          <w:rFonts w:cs="Times New Roman" w:ascii="Times New Roman" w:hAnsi="Times New Roman"/>
          <w:szCs w:val="24"/>
        </w:rPr>
        <w:t>oraz Środowiskowego Domu Samopomocy. W wydatkach tych kwo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598.400 </w:t>
      </w:r>
      <w:r>
        <w:rPr>
          <w:rFonts w:cs="Times New Roman" w:ascii="Times New Roman" w:hAnsi="Times New Roman"/>
        </w:rPr>
        <w:t>zł zaplanowana została na wynagrodzenia i pochodne, a kwota 140.000 zł na wydatki rzeczowe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ind w:left="2127" w:hanging="21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2 – Świadczenia rodzinne, zaliczka alimentacyjna oraz składki na ubezpieczenia emerytalne i rentowe z ubezpieczenia społecznego</w:t>
      </w:r>
    </w:p>
    <w:p>
      <w:pPr>
        <w:pStyle w:val="Normal"/>
        <w:tabs>
          <w:tab w:val="clear" w:pos="709"/>
          <w:tab w:val="right" w:pos="907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</w:rPr>
        <w:tab/>
        <w:tab/>
        <w:t>9.279.264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446.000 zł. Na wydatki rzeczowe 8.833.264 zł, w ramach tych środków zaplanowano wydatki na świadczenia społeczne – kwota 8.737.864 zł oraz koszty obsługi – kwota 95.400 z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rFonts w:cs="Times New Roman" w:ascii="Times New Roman" w:hAnsi="Times New Roman"/>
          <w:b/>
        </w:rPr>
        <w:t>Rozdział 85213 – Składki na ubezpieczenie zdrowotne opłacane za osoby pobierające niektóre świadczenia z pomocy społecznej oraz niektóre świadczenia rodzinne</w:t>
      </w:r>
      <w:r>
        <w:rPr>
          <w:b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</w:rPr>
        <w:t>4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przeznaczone są na składki zdrowotne dla podopiecznych pobierających zasiłki z OPS. 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rFonts w:cs="Times New Roman" w:ascii="Times New Roman" w:hAnsi="Times New Roman"/>
          <w:b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3.779.45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szCs w:val="24"/>
        </w:rPr>
        <w:tab/>
      </w:r>
      <w:r>
        <w:rPr>
          <w:b w:val="false"/>
          <w:sz w:val="24"/>
          <w:szCs w:val="24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15 – Dodatki mieszkaniowe</w:t>
        <w:tab/>
        <w:t>2.107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one są na wypłaty dodatków mieszkan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19 – Ośrodki pomocy społecznej</w:t>
        <w:tab/>
        <w:t>4.054.3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</w:t>
      </w:r>
      <w:r>
        <w:rPr/>
        <w:t xml:space="preserve"> </w:t>
      </w:r>
      <w:r>
        <w:rPr>
          <w:sz w:val="24"/>
        </w:rPr>
        <w:t xml:space="preserve">na zabezpieczenie działalności bieżącej Ośrodka Pomocy Społecznej. W wydatkach tych na wynagrodzenia i pochodne zaplanowano kwotę </w:t>
      </w:r>
      <w:r>
        <w:rPr>
          <w:bCs/>
          <w:sz w:val="24"/>
        </w:rPr>
        <w:t>3.522.300</w:t>
      </w:r>
      <w:r>
        <w:rPr>
          <w:b/>
          <w:sz w:val="24"/>
        </w:rPr>
        <w:t xml:space="preserve"> </w:t>
      </w:r>
      <w:r>
        <w:rPr>
          <w:bCs/>
          <w:sz w:val="24"/>
        </w:rPr>
        <w:t>zł</w:t>
      </w:r>
      <w:r>
        <w:rPr>
          <w:sz w:val="24"/>
        </w:rPr>
        <w:t>. Pozostałe wydatki w kwocie 502.000 zł obejmują planowane koszty zakupu: materiałów i wyposażenia (materiały biurowe, środki czystości), energii, gazu i wody, usług remontowych (konserwacja sprzętu, naprawy bieżące), usług pozostałych, ubezpieczenia obiektów OPS i m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28 – Usługi opiekuńcze i specjalistyczne usługi opiekuńcze</w:t>
        <w:tab/>
        <w:t>557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one są na usługi opiekuńcze i pielęgnacyjne świadczone w miejscu zamieszkania dla osób starszych, przewlekle chorych i niepełnosprawnych. 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Cs w:val="24"/>
        </w:rPr>
        <w:t>Rozdział 85295 - Pozostała działalność</w:t>
        <w:tab/>
        <w:t xml:space="preserve">        7.2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Heading8"/>
        <w:tabs>
          <w:tab w:val="clear" w:pos="9356"/>
          <w:tab w:val="right" w:pos="9072" w:leader="none"/>
        </w:tabs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</w:r>
    </w:p>
    <w:p>
      <w:pPr>
        <w:pStyle w:val="Heading8"/>
        <w:tabs>
          <w:tab w:val="clear" w:pos="9356"/>
          <w:tab w:val="right" w:pos="9072" w:leader="none"/>
        </w:tabs>
        <w:rPr/>
      </w:pPr>
      <w:r>
        <w:rPr/>
        <w:t>Dział 853- Pozostałe zadania w zakresie polityki społecznej         1.040.15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395 – Pozostała działalność                                                                 1.040.15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lanowane wydatki przeznacza się na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pokrycie kosztów funkcjonowania Klubu Pracy </w:t>
        <w:tab/>
        <w:tab/>
        <w:tab/>
        <w:tab/>
        <w:tab/>
        <w:t xml:space="preserve">    106.710 zł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(w tym: na wynagrodzenia i pochodne - 100.710 zł), </w:t>
        <w:tab/>
        <w:tab/>
        <w:tab/>
        <w:tab/>
        <w:tab/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Standard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projektu pn. „Podejmij Aktywność, Twórz, Rozwijaj, Osiągaj niezależność PATRON” </w:t>
        <w:tab/>
        <w:t>- 662.733 zł, który uzyskał dofinansowanie w wysokości 553.159 zł z Europejskiego Funduszu Społecznego,</w:t>
      </w:r>
    </w:p>
    <w:p>
      <w:pPr>
        <w:pStyle w:val="Standard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4" w:hanging="284"/>
        <w:jc w:val="both"/>
        <w:rPr/>
      </w:pPr>
      <w:r>
        <w:rPr>
          <w:sz w:val="24"/>
          <w:szCs w:val="24"/>
        </w:rPr>
        <w:t xml:space="preserve">- realizację projektu pn. „Młodzież-Ursynów-Rozwój” przeznaczono kwotę    </w:t>
        <w:tab/>
        <w:t>270.707 zł,</w:t>
      </w:r>
    </w:p>
    <w:p>
      <w:pPr>
        <w:pStyle w:val="Standard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czego dofinansowanie z Europejskiego Funduszu Społecznego wyniesie 216.566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4 Edukacyjna opieka wychowawcza</w:t>
        <w:tab/>
        <w:t>7.746.845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– Świetlice szkolne</w:t>
        <w:tab/>
        <w:t>4.536.159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Zaplanowane wydatki przeznaczone są na funkcjonowanie 15 świetlic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o których będzie uczęszczać 2.565 dzieci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– 9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</w:rPr>
        <w:t xml:space="preserve">Na wynagrodzenia i pochodne </w:t>
      </w:r>
      <w:r>
        <w:rPr>
          <w:rFonts w:cs="Times New Roman" w:ascii="Times New Roman" w:hAnsi="Times New Roman"/>
          <w:szCs w:val="24"/>
        </w:rPr>
        <w:t>zaplanowano kwotę</w:t>
      </w:r>
      <w:r>
        <w:rPr>
          <w:rFonts w:cs="Times New Roman" w:ascii="Times New Roman" w:hAnsi="Times New Roman"/>
        </w:rPr>
        <w:t xml:space="preserve"> 4.023.146 zł, a na </w:t>
      </w:r>
      <w:r>
        <w:rPr>
          <w:rFonts w:cs="Times New Roman" w:ascii="Times New Roman" w:hAnsi="Times New Roman"/>
          <w:szCs w:val="24"/>
        </w:rPr>
        <w:t>wydatki rzeczowe 513.013 zł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ozdział 85406 – Poradnie psychologiczno pedagogiczne,</w:t>
      </w:r>
    </w:p>
    <w:p>
      <w:pPr>
        <w:pStyle w:val="TextBody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w tym poradnie specjalistyczne</w:t>
        <w:tab/>
        <w:t>2.084.135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zł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Zaplanowane wydatki przeznaczone są na funkcjonowanie dwóch poradni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5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 wynagrodzenia i pochodne zaplanowano kwotę 1.769.720 zł, natomiast na wydatki rzeczowe zaplanowano 314.415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2 – Kolonie i obozy oraz inne formy wypoczynku dzieci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>i młodzieży szkolnej, a także szkolenia młodzieży</w:t>
        <w:tab/>
        <w:t xml:space="preserve">535.711 z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</w:rPr>
        <w:t xml:space="preserve">Zaplanowane wydatki przeznacza się na organizację wypoczynku dzieci i młodzieży w ramach akcji „Zima i lato w mieście”. </w:t>
      </w:r>
      <w:r>
        <w:rPr>
          <w:rFonts w:cs="Times New Roman" w:ascii="Times New Roman" w:hAnsi="Times New Roman"/>
          <w:szCs w:val="24"/>
        </w:rPr>
        <w:t xml:space="preserve">Na wynagrodzenia i pochodne zaplanowano kwotę </w:t>
      </w:r>
      <w:r>
        <w:rPr>
          <w:rFonts w:cs="Times New Roman" w:ascii="Times New Roman" w:hAnsi="Times New Roman"/>
        </w:rPr>
        <w:t xml:space="preserve">229.109 zł, </w:t>
      </w:r>
      <w:r>
        <w:rPr>
          <w:rFonts w:cs="Times New Roman" w:ascii="Times New Roman" w:hAnsi="Times New Roman"/>
          <w:szCs w:val="24"/>
        </w:rPr>
        <w:t xml:space="preserve">a na wydatki rzeczowe </w:t>
      </w:r>
      <w:r>
        <w:rPr>
          <w:rFonts w:cs="Times New Roman" w:ascii="Times New Roman" w:hAnsi="Times New Roman"/>
        </w:rPr>
        <w:t>242.586 zł.</w:t>
      </w:r>
      <w:r>
        <w:rPr>
          <w:rFonts w:cs="Times New Roman" w:ascii="Times New Roman" w:hAnsi="Times New Roman"/>
          <w:szCs w:val="24"/>
        </w:rPr>
        <w:t xml:space="preserve"> Ponadto kwotę 64.016 zł planuje się na dotacje przyznawane dla organizacji spoza sektora finansów publicznych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5 Pomoc materialna dla uczniów</w:t>
        <w:tab/>
        <w:t>578.665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ab/>
      </w:r>
      <w:r>
        <w:rPr>
          <w:b w:val="false"/>
          <w:sz w:val="24"/>
          <w:szCs w:val="24"/>
        </w:rPr>
        <w:t xml:space="preserve">Zaplanowane wydatki przeznacza się na stypendia za wyniki w nauce, zasiłki szkolne oraz </w:t>
      </w:r>
      <w:r>
        <w:rPr>
          <w:b w:val="false"/>
          <w:iCs/>
          <w:sz w:val="24"/>
          <w:szCs w:val="24"/>
        </w:rPr>
        <w:t>dofinansowanie dożywiania uczni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8.68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 Pozostała działalność</w:t>
        <w:tab/>
        <w:t>3.488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W tym rozdziale zaplanowano środki na odpisy na zakładowy fundusz świadczeń socjalnych dla emerytowanych nauczycieli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900 – Gospodarka komunalna i ochrona środowiska          2.759.2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0001 – Gospodarka ściekowa i ochrona wód</w:t>
        <w:tab/>
        <w:t>520.000 z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m.in. na konserwację i eksploatację infrastruktury wodociągowo – kanalizacyjnej oraz konserwację rowów i urządzeń melioracyjnych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0003 – Oczyszczanie miast i wsi</w:t>
        <w:tab/>
        <w:t>250.000 z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nowane wydatki przeznaczone są m.in. na </w:t>
      </w:r>
      <w:r>
        <w:rPr>
          <w:rFonts w:eastAsia="Arial Unicode MS" w:cs="Times New Roman" w:ascii="Times New Roman" w:hAnsi="Times New Roman"/>
        </w:rPr>
        <w:t>utrzymanie porządku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na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terenie Dzielnicy</w:t>
      </w:r>
      <w:r>
        <w:rPr>
          <w:rFonts w:cs="Times New Roman" w:ascii="Times New Roman" w:hAnsi="Times New Roman"/>
        </w:rPr>
        <w:t>, w tym zakupy koszy na śmieci, likwidację dzikich wysypisk oraz kontynuację programu „Czysta Warszawa”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Rozdział 90004 – Utrzymanie zieleni w miastach i gminach </w:t>
        <w:tab/>
        <w:t>1.186.2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lanowane wydatki przeznaczone są na realizację zadania pn. „Utrzymanie zieleni w latach 2005-2007”, w tym m.in. na utrzymanie Parku im. Jana Pawła II, tj. opłaty za dostarczanie energii elektrycznej i wody do fontann oraz podlewania terenów zielonych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Rozdział 90095 – Pozostała działalność </w:t>
        <w:tab/>
        <w:t>80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m.in. na zakup karmy i usług weterynaryjnych dla bezdomnych zwierząt (503.000 zł) oraz niezbędne remonty i bieżące naprawy placów zabaw (300.000 zł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921 – Kultura i ochrona dziedzictwa narodowego</w:t>
        <w:tab/>
        <w:t xml:space="preserve"> 5.10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92105 – Pozostałe zadania w zakresie kultury</w:t>
        <w:tab/>
        <w:t>1.91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Cs w:val="24"/>
        </w:rPr>
        <w:t xml:space="preserve">Planowane wydatki przeznaczone są na finansowanie organizacji m.in.: zajęć i warsztatów z zakresu edukacji artystycznej dla dzieci i młodzieży, działalności amatorskich grup twórczych, a także koncertów, spektakli, seansów filmowych, wystaw, konkursów, przeglądów i innych przedsięwzięć kulturalnych oraz dotacje dla podmiotów nie zaliczanych do sektora finansów publicznych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92116 – Biblioteki</w:t>
        <w:tab/>
        <w:t>3.193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lanowane wydatki przeznaczone są na dotację dla Ursynowskiej Biblioteki Publicznej. W ramach powyższej kwoty 350.000 zł przeznaczone jest na wydatki związane z utrzymaniem 2 nowych placówek bibliote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926 - Kultura fizyczna i sport</w:t>
        <w:tab/>
        <w:t>3.414.2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92604 – Instytucje kultury fizycznej</w:t>
        <w:tab/>
        <w:t>2.13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Planowane wydatki przeznaczone są na dotację dla zakładu budżetowego pn. Ursynowskie Centrum Sportu i Rekreacji.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92605 – Zadania w zakresie kultury fizycznej i sportu</w:t>
        <w:tab/>
        <w:t>1.284.2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ab/>
        <w:t xml:space="preserve"> </w:t>
      </w:r>
      <w:r>
        <w:rPr>
          <w:rFonts w:cs="Times New Roman" w:ascii="Times New Roman" w:hAnsi="Times New Roman"/>
          <w:color w:val="000000"/>
        </w:rPr>
        <w:t xml:space="preserve">Planowane wydatki (w tym: 139.700 zł - wynagrodzenia i pochodne, </w:t>
        <w:br/>
        <w:t>494.500 zł - dotacje, 650.000 zł – wydatki rzeczowe) przeznaczone są na dotacje dla organizacji nie zaliczanych do sektora finansów publicznych oraz na organizację imprez sportowych, (w tym Warszawskiej Olimpiady Młodzieży) nagrody dla zawodników, zakup pucharów i sprzętu sportowego oraz realizację programu „Od zabawy do sportu” i „Otwarte sale, hale, boiska i baseny”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lineRule="auto" w:line="360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360"/>
      <w:jc w:val="right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rFonts w:ascii="Times New Roman" w:hAnsi="Times New Roman" w:cs="Times New Roman"/>
      <w:b/>
      <w:color w:val="00008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right" w:pos="9356" w:leader="none"/>
      </w:tabs>
      <w:jc w:val="both"/>
      <w:outlineLvl w:val="7"/>
    </w:pPr>
    <w:rPr>
      <w:rFonts w:ascii="Times New Roman" w:hAnsi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right" w:pos="9356" w:leader="none"/>
      </w:tabs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8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ascii="Times New Roman" w:hAnsi="Times New Roman" w:cs="Times New Roman"/>
      <w:color w:val="00008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Times New Roman" w:hAnsi="Times New Roman" w:cs="Times New Roman"/>
      <w:color w:val="00008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color w:val="0000FF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rFonts w:ascii="Times New Roman" w:hAnsi="Times New Roman" w:cs="Times New Roman"/>
      <w:sz w:val="26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rFonts w:ascii="Times New Roman" w:hAnsi="Times New Roman" w:cs="Times New Roman"/>
      <w:sz w:val="2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Urząd Gminy W-wa Ursynów</dc:creator>
  <dc:description/>
  <cp:keywords/>
  <dc:language>en-US</dc:language>
  <cp:lastModifiedBy>UMstW</cp:lastModifiedBy>
  <cp:lastPrinted>2006-11-11T18:04:00Z</cp:lastPrinted>
  <dcterms:modified xsi:type="dcterms:W3CDTF">2006-11-11T17:04:00Z</dcterms:modified>
  <cp:revision>67</cp:revision>
  <dc:subject/>
  <dc:title>Objaśnienia do uchwały budżetowej na rok 2001 dla Gminy Warszawa – Ursynów:</dc:title>
</cp:coreProperties>
</file>