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widowControl w:val="false"/>
        <w:autoSpaceDE w:val="false"/>
        <w:ind w:left="6226" w:firstLine="86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uk nr  1</w:t>
      </w:r>
    </w:p>
    <w:p>
      <w:pPr>
        <w:pStyle w:val="Normal"/>
        <w:widowControl w:val="false"/>
        <w:autoSpaceDE w:val="false"/>
        <w:ind w:left="6226" w:firstLine="720"/>
        <w:rPr>
          <w:rFonts w:ascii="Arial" w:hAnsi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 xml:space="preserve">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 Nr  ………………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asta Stołecznego Warszaw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 dnia  ……………….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budżetu m. st. Warszawy na 2007 rok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8 ust. 2 pkt 4 ustawy z dnia 8 marca 1990 roku </w:t>
        <w:br/>
        <w:t xml:space="preserve">o samorządzie gminnym (Dz. U. z 2001 r. Nr 142 poz. 1591 ze zm.), art. 165, art. 166 ust. 1, 2 i 3, art. 184, art. 188 ust. 2, art. 195 ust. 2 ustawy z dnia 30 czerwca </w:t>
        <w:br/>
        <w:t xml:space="preserve">2005 roku o finansach publicznych ( Dz. U. Nr 249, poz. 2104 ze zm.) oraz </w:t>
        <w:br/>
        <w:t>art. 12 ust. 1, 3, 4 i 5 ustawy z dnia 15 marca 2002 roku o ustroju miasta stołecznego Warszawy (Dz. U. Nr 41, poz. 361 ze zm.) - Rada miasta stołecznego Warszawy uchwala, co następuje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budżetu m.st. Warszawy w wysokości 8.740.882.000 zł, zgodnie z załącznikami  nr 1 i 1a, w tym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</w:rPr>
        <w:t>dochody budżetu gminy w wysokości      -  7.528.270.581 zł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budżetu powiatu w wysokości   -  1.212.611.419 zł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§ 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udżetu m.st. Warszawy w wysokości 9.448.353.000 zł, zgodnie z załącznikami nr 2, 2a, 2b, 2c, w tym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</w:rPr>
        <w:t xml:space="preserve">wydatki budżetu gminy w wysokości      </w:t>
        <w:tab/>
        <w:tab/>
        <w:t>-  8.629.641.666 zł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budżetu powiatu w wysokości  </w:t>
        <w:tab/>
        <w:tab/>
        <w:t>-     818.711.334 z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</w:rPr>
        <w:t>Wydatki bieżące budżetu m.st. Warszawy w wysokości 7.453.171.000 zł, zgodnie z załącznikami nr 2, 2a, 2b, 2c, w tym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</w:rPr>
        <w:t>wydatki bieżące budżetu gminy w wysokości          -  6.664.410.666 zł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709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budżetu powiatu w wysokości   </w:t>
        <w:tab/>
        <w:tab/>
        <w:t xml:space="preserve">     -  788.760.334 z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mity wydatków na wieloletnie programy inwestycyjne w latach 2007 – 2009, zgodnie z załącznikiem nr 3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majątkowe w wysokości 1.995.182.000 zł, w tym: wydatki inwestycyjne w wysokości 1.995.182.000 zł, w tym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</w:rPr>
        <w:t xml:space="preserve">wydatki na realizację zadań inwestycyjnych ogólnomiejskich m.st. Warszawy w wysokości 1.517.332.000 zł, zgodnie z załącznikiem nr 4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</w:rPr>
        <w:t>wydatki na pomoc finansową udzielaną na dofinansowanie zadań inwestycyjnych i zakupów inwestycyjnych w wysokości 8.350.000 zł, zgodnie z załącznikiem nr 5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realizację zadań inwestycyjnych przez dzielnice m.st. Warszawy w wysokości 469.500.000 zł, zgodnie z Tabelą nr 3 w załącznikach dzielnicowych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</w:rPr>
        <w:t>Wydatki inwestycyjne finansowane z dochodów własnych jednostek budżetowych, zgodnie z załącznikiem nr 6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</w:rPr>
        <w:t>Wydatki inwestycyjne finansowane ze środków własnych zakładów budżetowych, zgodnie z załącznikiem nr 7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</w:rPr>
        <w:t>Wydatki na programy i projekty realizowane ze środków pochodzących z Unii Europejskiej i środków pochodzących z innych źródeł zagranicznych w wysokości 658.079.588 zł, zgodnie z załącznikiem nr 8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</w:rPr>
        <w:t xml:space="preserve">Wydatki na pomoc finansową udzielaną jednostkom samorządu terytorialnego na dofinansowanie zadań bieżących w 2007 roku w kwocie 1.980.000 zł, zgodnie z załącznikiem nr 9.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§ 3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eficyt budżetu m.st. Warszawa stanowiący różnicę między planowanymi wydatkami, a planowanymi dochodami wynosi 707.471.000  zł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</w:rPr>
        <w:t>Z dochodów budżetu m. st. Warszawy przeznacza się kwotę 261.700.000 zł  na spłatę rat pożyczek i kredytów bankowych oraz wykup obligacji komunalnych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</w:rPr>
        <w:t>Źródłami pokrycia faktycznego deficytu budżetu m. st. Warszawy w wysokości 969.171.000 zł  są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</w:rPr>
        <w:t>1) pożyczki i kredyty bankowe w kwocie  611.815.000 zł,</w:t>
      </w:r>
    </w:p>
    <w:p>
      <w:pPr>
        <w:pStyle w:val="Normal"/>
        <w:widowControl w:val="false"/>
        <w:autoSpaceDE w:val="false"/>
        <w:ind w:left="851" w:hanging="425"/>
        <w:jc w:val="both"/>
        <w:rPr/>
      </w:pPr>
      <w:r>
        <w:rPr>
          <w:rFonts w:cs="Arial" w:ascii="Arial" w:hAnsi="Arial"/>
        </w:rPr>
        <w:t>2) wpływy z prywatyzacji majątku Miasta Stołecznego Warszawy w kwocie 7.356.000 zł</w:t>
      </w:r>
    </w:p>
    <w:p>
      <w:pPr>
        <w:pStyle w:val="Normal"/>
        <w:widowControl w:val="false"/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) wolne środki jako nadwyżki środków pieniężnych na rachunku bieżącym budżetu, wynikające z rozliczeń kredytów i pożyczek z lat ubiegłych w kwocie 350.000.000 zł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chody budżetu m.st. Warszawa w wysokości 969.171.000 zł oraz rozchody budżetu m.st. Warszawa w wysokości  261.700.000 zł, zgodnie z załącznikiem nr 10.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§ 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tworzy się rezerw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</w:rPr>
        <w:t xml:space="preserve">ogólną w wysokości  </w:t>
        <w:tab/>
        <w:tab/>
        <w:tab/>
        <w:tab/>
        <w:tab/>
        <w:tab/>
        <w:tab/>
        <w:t>- 49.600.000 zł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</w:rPr>
        <w:t>celowe w wysokości 55.800.000 zł ogółem, w tym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</w:rPr>
        <w:t xml:space="preserve">na zadania inwestycyjne  m.st. Warszawy </w:t>
        <w:tab/>
        <w:tab/>
        <w:t xml:space="preserve">          -  15.000.000 zł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</w:rPr>
        <w:t>na wydatki bieżące w zakresie oświaty i wychowania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raz edukacyjnej opieki wychowawczej </w:t>
        <w:tab/>
        <w:tab/>
        <w:tab/>
        <w:t xml:space="preserve">          -  35.300.000 zł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</w:rPr>
        <w:t xml:space="preserve">na likwidację zagrożeń budowlanych </w:t>
        <w:tab/>
        <w:tab/>
        <w:tab/>
        <w:t xml:space="preserve">          -    2.000.000 zł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</w:rPr>
        <w:t xml:space="preserve">na rewitalizację m.st. Warszawy  </w:t>
        <w:tab/>
        <w:tab/>
        <w:tab/>
        <w:tab/>
        <w:t xml:space="preserve">          -    2.000.000 zł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kontynuowanie organizacji Wydziałów Obsługi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cs="Arial" w:ascii="Arial" w:hAnsi="Arial"/>
        </w:rPr>
        <w:t xml:space="preserve">Mieszkańców w dzielnicach m.st. Warszawy </w:t>
        <w:tab/>
        <w:tab/>
        <w:tab/>
        <w:t>-   1.000.000 zł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</w:rPr>
        <w:t xml:space="preserve">na wspieranie sportu kwalifikowanego </w:t>
        <w:tab/>
        <w:tab/>
        <w:tab/>
        <w:tab/>
        <w:t>-   1.500.000 zł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spółfinansowanie programów i projektów realizowanych </w:t>
      </w:r>
    </w:p>
    <w:p>
      <w:pPr>
        <w:pStyle w:val="Normal"/>
        <w:widowControl w:val="false"/>
        <w:autoSpaceDE w:val="false"/>
        <w:ind w:left="284" w:firstLine="425"/>
        <w:jc w:val="both"/>
        <w:rPr/>
      </w:pPr>
      <w:r>
        <w:rPr>
          <w:rFonts w:cs="Arial" w:ascii="Arial" w:hAnsi="Arial"/>
        </w:rPr>
        <w:t>ze środków Unii Europejskiej i innych źródeł zagranicznych</w:t>
        <w:tab/>
        <w:t>-   4.000.000 zł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§ 5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426" w:leader="none"/>
          <w:tab w:val="left" w:pos="1276" w:leader="none"/>
        </w:tabs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 finansowy zadań z zakresu administracji rządowej i innych zadań zleconych ustawami m.st. Warszawie  obejmujący: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Arial" w:ascii="Arial" w:hAnsi="Arial"/>
        </w:rPr>
        <w:t>plan dochodów podlegających przekazaniu do budżetu państwa oraz na dochody m.st. Warszawy, zgodnie z załącznikiem nr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11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Arial" w:ascii="Arial" w:hAnsi="Arial"/>
        </w:rPr>
        <w:t xml:space="preserve">plan dochodów z tytułu przyznanych z budżetu państwa dotacji na realizację zadań, zgodnie z załącznikiem nr 12,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Arial" w:ascii="Arial" w:hAnsi="Arial"/>
        </w:rPr>
        <w:t>plan wydatków, zgodnie z załącznikami nr 13, 13a, 13b i 13c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i wydatki związane z realizacją zadań z zakresu administracji rządowej wykonywanych na podstawie porozumień z organami administracji rządowej, zgodnie z załącznikiem nr 14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i wydatki związane z realizacją zadań wykonywanych na podstawie umów lub porozumień zawartych między jednostkami samorządu terytorialnego, zgodnie z załącznikiem nr 15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Ustala się dochody w kwocie 30.500.000 zł z tytułu wydawania zezwoleń na sprzedaż napojów alkoholowych oraz wydatki w kwocie 30.500.000 zł na realizację zadań określonych w miejskim programie profilaktyki i rozwiązywania problemów alkoholowych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§ 7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wydatki osiedli i kolonii w wysokości 475.080 zł.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dla:</w:t>
      </w:r>
    </w:p>
    <w:p>
      <w:pPr>
        <w:pStyle w:val="Normal"/>
        <w:widowControl w:val="false"/>
        <w:autoSpaceDE w:val="false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) działających na terenie m.st. Warszawy publicznych i niepublicznych podmiotów na realizację ustawowo określonych zadań m.st. Warszawy w wysokości 171.788.031 zł, zgodnie z załącznikiem nr 16,</w:t>
      </w:r>
    </w:p>
    <w:p>
      <w:pPr>
        <w:pStyle w:val="Normal"/>
        <w:widowControl w:val="false"/>
        <w:autoSpaceDE w:val="false"/>
        <w:ind w:left="851" w:hanging="425"/>
        <w:jc w:val="both"/>
        <w:rPr/>
      </w:pPr>
      <w:r>
        <w:rPr>
          <w:rFonts w:cs="Arial" w:ascii="Arial" w:hAnsi="Arial"/>
        </w:rPr>
        <w:t>2)   instytucji kultury w wysokości  260.958.300  zł, zgodnie z załącznikiem nr 17,</w:t>
      </w:r>
    </w:p>
    <w:p>
      <w:pPr>
        <w:pStyle w:val="Normal"/>
        <w:widowControl w:val="false"/>
        <w:autoSpaceDE w:val="false"/>
        <w:ind w:left="851" w:hanging="425"/>
        <w:jc w:val="both"/>
        <w:rPr/>
      </w:pPr>
      <w:r>
        <w:rPr>
          <w:rFonts w:cs="Arial" w:ascii="Arial" w:hAnsi="Arial"/>
        </w:rPr>
        <w:t>3)  zakładów budżetowych  w wysokości 116.221.042 zł, zgodnie z załącznikiem nr 18,</w:t>
      </w:r>
    </w:p>
    <w:p>
      <w:pPr>
        <w:pStyle w:val="Normal"/>
        <w:widowControl w:val="false"/>
        <w:autoSpaceDE w:val="false"/>
        <w:ind w:left="851" w:hanging="425"/>
        <w:jc w:val="both"/>
        <w:rPr/>
      </w:pPr>
      <w:r>
        <w:rPr>
          <w:rFonts w:cs="Arial" w:ascii="Arial" w:hAnsi="Arial"/>
        </w:rPr>
        <w:t xml:space="preserve">4)   gospodarstw pomocniczych w wysokości 601.500 zł, zgodnie z załącznikiem </w:t>
        <w:br/>
        <w:t>nr 19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</w:rPr>
        <w:t>Dotacje celowe na zadania własne m.st. Warszawy realizowane przez podmioty nie zaliczane do sektora finansów publicznych na łączną kwotę 76.677.220 zł, zgodnie z załącznikiem nr 20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 przychodów i wydatków zakładów budżetowych, zgodnie z załącznikiem </w:t>
        <w:br/>
        <w:t>nr 21 oraz Tabelą nr 4 w załącznikach dzielnicowych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</w:rPr>
        <w:t xml:space="preserve">Plan przychodów i wydatków gospodarstw pomocniczych, zgodnie </w:t>
        <w:br/>
        <w:t>z załącznikiem nr 22 oraz Tabelą nr 5 w załącznikach dzielnicowych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lan dochodów własnych jednostek budżetowych i wydatków nimi finansowanych, zgodnie z załącznikiem nr 23 oraz Tabelą nr 6 w załącznikach dzielnicowych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</w:rPr>
        <w:t>Przychody i wydatki Gminnego oraz Powiatowego Funduszu Ochrony Środowiska i Gospodarki Wodnej, zgodnie z załącznikiem nr 24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</w:rPr>
        <w:t>Przychody i wydatki Powiatowego Funduszu Gospodarki Zasobem Geodezyjnym i Kartograficznym, zgodnie z załącznikiem nr 25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a się prognozę łącznej kwoty długu i spłat m. st. Warszawy prognozowaną na koniec 2007 roku i lata następne, zgodnie z załącznikiem nr 26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imity zobowiązań z tytułu emisji papierów wartościowych oraz kredytów i pożyczek zaciąganych n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)  sfinansowanie przejściowego deficytu budżetowego w kwocie  -   200.000.000 zł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)  sfinansowanie planowanego deficytu budżetowego w kwocie   -    611.815.000 zł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§ 1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poważnia się Prezydenta m.st. Warszawy do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</w:rPr>
        <w:t>zaciągania kredytów i pożyczek oraz emisji papierów wartościowych na pokrycie występującego w ciągu roku przejściowego deficytu budżetu do wysokości           200.000.000 zł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ciągania zobowiązań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709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finansowanie wydatków na wieloletnie programy inwestycyjne,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709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rogramy i projekty realizowane ze środków Unii Europejskiej i innych źródeł zagranicznych do wysokości określonej w załącznikach nr 3 i 4, 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onywania zmian w planie wydatków z wyłączeniem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eniesień wydatków między działam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eniesień wydatków skutkujących zmniejszeniem środków wyrównawczych określonych w § 14 ust. 1 pkt 2),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20"/>
          <w:tab w:val="left" w:pos="426" w:leader="none"/>
        </w:tabs>
        <w:autoSpaceDE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kowania wolnych środków budżetowych na rachunkach bankowych w innych bankach niż bank prowadzący obsługę budżetu m.st. Warszawy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§ 1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dodatkowe środki finansowe na realizację zadań dzielnic, określone w załącznikach dzielnicowych do niniejszej uchwały jako środki wyrównawcze </w:t>
        <w:br/>
        <w:t>w wysokości  1.359.925.189 zł, w tym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środki na realizację inwestycji i zadań dzielnic, w rozumieniu art. 12 ust. 4, </w:t>
        <w:br/>
        <w:t xml:space="preserve">pkt 2 ustawy z dnia 15 marca 2002 r. o ustroju miasta stołecznego Warszawy </w:t>
        <w:br/>
        <w:t>w kwocie  435.176.061 zł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autoSpaceDE w:val="false"/>
        <w:ind w:left="567" w:hanging="360"/>
        <w:jc w:val="both"/>
        <w:rPr/>
      </w:pPr>
      <w:r>
        <w:rPr>
          <w:rFonts w:cs="Arial" w:ascii="Arial" w:hAnsi="Arial"/>
        </w:rPr>
        <w:t>środki wyrównawcze w rozumieniu art. 12 ust. 4 pkt 3 ustawy z dnia 15 marca 2002 r. o ustroju m.st. Warszawy w kwocie  924.749.128 zł.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 w:ascii="Arial" w:hAnsi="Arial"/>
          <w:sz w:val="24"/>
        </w:rPr>
        <w:t>Przyjmuje się dla potrzeb kształtowania i realizacji budżetu, że wielkość środków wyrównawczych określonych w ust. 1 pkt 2 stanowi nie mniej niż 30% planowanych wpływów z tytułu udziału w podatku dochodowym od osób fizycznych, a podział ogólnej kwoty środków wyrównawczych dla poszczególnych dzielnic dokonywany jest w następujący sposób:</w:t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567" w:leader="none"/>
        </w:tabs>
        <w:ind w:left="567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% ogólnej kwoty przeznacza się na kwotę stałą, którą zaokrągla się do pełnych stu tysięcy złotych,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ziału pozostałych środków ogólnej kwoty dla poszczególnych dzielnic dokonuje Prezydent m.st. Warszawy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</w:rPr>
        <w:t>Ustala się wydatki przeznaczone na realizację zadań dzielnic w wysokości              3.911.728.742 zł, z tego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09" w:leader="none"/>
        </w:tabs>
        <w:autoSpaceDE w:val="false"/>
        <w:ind w:left="709" w:hanging="360"/>
        <w:jc w:val="both"/>
        <w:rPr/>
      </w:pPr>
      <w:r>
        <w:rPr>
          <w:rFonts w:cs="Arial" w:ascii="Arial" w:hAnsi="Arial"/>
        </w:rPr>
        <w:t xml:space="preserve">na zadania realizowane za pośrednictwem Urzędu m.st. Warszawy </w:t>
        <w:br/>
        <w:t>w kwocie  1.231.131.539 zł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zadania realizowane za pośrednictwem innych jednostek organizacyjnych w kwocie   2.680.597.203  zł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284" w:leader="none"/>
        </w:tabs>
        <w:autoSpaceDE w:val="fals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Gospodarka finansowa dzielnic została określona w następujących załącznikach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 w:ascii="Arial" w:hAnsi="Arial"/>
        </w:rPr>
        <w:t>Nr I        - Bemowo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 w:ascii="Arial" w:hAnsi="Arial"/>
        </w:rPr>
        <w:t>Nr II       - Białołęka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 w:ascii="Arial" w:hAnsi="Arial"/>
        </w:rPr>
        <w:t>Nr III      - Bielany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Nr IV      - Mokotów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 w:ascii="Arial" w:hAnsi="Arial"/>
        </w:rPr>
        <w:t>Nr V       - Ochota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 w:ascii="Arial" w:hAnsi="Arial"/>
        </w:rPr>
        <w:t>Nr VI      - Praga Południe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Nr VII     - Praga Północ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 w:ascii="Arial" w:hAnsi="Arial"/>
        </w:rPr>
        <w:t>Nr VIII    - Rembertów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 w:ascii="Arial" w:hAnsi="Arial"/>
        </w:rPr>
        <w:t>Nr IX      - Śródmieście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 w:ascii="Arial" w:hAnsi="Arial"/>
        </w:rPr>
        <w:t>Nr X       - Targówek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 w:ascii="Arial" w:hAnsi="Arial"/>
        </w:rPr>
        <w:t>Nr XI      - Ursus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 w:ascii="Arial" w:hAnsi="Arial"/>
        </w:rPr>
        <w:t>Nr XII     - Ursynów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 w:ascii="Arial" w:hAnsi="Arial"/>
          <w:lang w:val="de-DE"/>
        </w:rPr>
        <w:t>Nr XIII    - Wawer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 w:ascii="Arial" w:hAnsi="Arial"/>
          <w:lang w:val="de-DE"/>
        </w:rPr>
        <w:t>Nr XIV    - Wesoła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 w:ascii="Arial" w:hAnsi="Arial"/>
        </w:rPr>
        <w:t>Nr XV     - Wilanów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 w:ascii="Arial" w:hAnsi="Arial"/>
        </w:rPr>
        <w:t>Nr XVI    - Włochy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 w:ascii="Arial" w:hAnsi="Arial"/>
        </w:rPr>
        <w:t>Nr XVII   - Wola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Nr XVIII  - Żoliborz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</w:rPr>
        <w:t>W załącznikach, o których mowa w ust. 4 występują następujące tabele:</w:t>
      </w:r>
    </w:p>
    <w:p>
      <w:pPr>
        <w:pStyle w:val="Normal"/>
        <w:widowControl w:val="false"/>
        <w:autoSpaceDE w:val="false"/>
        <w:ind w:left="1985" w:hanging="1701"/>
        <w:jc w:val="both"/>
        <w:rPr/>
      </w:pPr>
      <w:r>
        <w:rPr>
          <w:rFonts w:cs="Arial" w:ascii="Arial" w:hAnsi="Arial"/>
        </w:rPr>
        <w:t xml:space="preserve">Tabela Nr 1  – Środki przeznaczone do dyspozycji na realizację zadań </w:t>
        <w:br/>
        <w:t xml:space="preserve">       - według źródeł</w:t>
      </w:r>
    </w:p>
    <w:p>
      <w:pPr>
        <w:pStyle w:val="Normal"/>
        <w:widowControl w:val="false"/>
        <w:autoSpaceDE w:val="false"/>
        <w:ind w:left="1985" w:hanging="1701"/>
        <w:jc w:val="both"/>
        <w:rPr/>
      </w:pPr>
      <w:r>
        <w:rPr>
          <w:rFonts w:cs="Arial" w:ascii="Arial" w:hAnsi="Arial"/>
        </w:rPr>
        <w:t xml:space="preserve">Tabela Nr 1a  – Środki przeznaczone do dyspozycji na realizację zadań </w:t>
        <w:br/>
        <w:t xml:space="preserve">        - według działów</w:t>
      </w:r>
    </w:p>
    <w:p>
      <w:pPr>
        <w:pStyle w:val="Normal"/>
        <w:widowControl w:val="false"/>
        <w:autoSpaceDE w:val="false"/>
        <w:ind w:left="1985" w:hanging="1701"/>
        <w:jc w:val="both"/>
        <w:rPr/>
      </w:pPr>
      <w:r>
        <w:rPr>
          <w:rFonts w:cs="Arial" w:ascii="Arial" w:hAnsi="Arial"/>
        </w:rPr>
        <w:t xml:space="preserve">Tabela Nr 2          –  Plan wydatków </w:t>
      </w:r>
    </w:p>
    <w:p>
      <w:pPr>
        <w:pStyle w:val="Normal"/>
        <w:widowControl w:val="false"/>
        <w:autoSpaceDE w:val="false"/>
        <w:ind w:left="1985" w:hanging="170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bela Nr 3          –  Spis zadań inwestycyjnych do realizacji </w:t>
      </w:r>
    </w:p>
    <w:p>
      <w:pPr>
        <w:pStyle w:val="Normal"/>
        <w:widowControl w:val="false"/>
        <w:autoSpaceDE w:val="false"/>
        <w:ind w:left="1985" w:hanging="170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bela Nr 4          –  Przychody i wydatki zakładów budżetowych </w:t>
      </w:r>
    </w:p>
    <w:p>
      <w:pPr>
        <w:pStyle w:val="Normal"/>
        <w:widowControl w:val="false"/>
        <w:autoSpaceDE w:val="false"/>
        <w:ind w:left="1985" w:hanging="1701"/>
        <w:jc w:val="both"/>
        <w:rPr>
          <w:rFonts w:ascii="Arial" w:hAnsi="Arial" w:cs="Arial"/>
        </w:rPr>
      </w:pPr>
      <w:r>
        <w:rPr>
          <w:rFonts w:cs="Arial" w:ascii="Arial" w:hAnsi="Arial"/>
        </w:rPr>
        <w:t>Tabela Nr 5          –  Przychody i wydatki gospodarstw pomocniczych</w:t>
      </w:r>
    </w:p>
    <w:p>
      <w:pPr>
        <w:pStyle w:val="Normal"/>
        <w:widowControl w:val="false"/>
        <w:autoSpaceDE w:val="false"/>
        <w:ind w:left="2552" w:hanging="2268"/>
        <w:jc w:val="both"/>
        <w:rPr>
          <w:rFonts w:ascii="Arial" w:hAnsi="Arial" w:cs="Arial"/>
        </w:rPr>
      </w:pPr>
      <w:r>
        <w:rPr>
          <w:rFonts w:cs="Arial" w:ascii="Arial" w:hAnsi="Arial"/>
        </w:rPr>
        <w:t>Tabela Nr 6  – Dochody własne jednostek budżetowych i wydatki nimi finansowane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Wykonanie uchwały powierza się Prezydentowi m. st. Warsza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§ 1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</w:rPr>
        <w:t>Uchwała podlega opublikowaniu w Dzienniku Urzędowym Województwa Mazowieckiego oraz na tablicy ogłoszeń Urzędu m.st. Warsza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</w:rPr>
        <w:t xml:space="preserve">Uchwała wchodzi w życie z dniem podjęcia, z mocą obowiązującą od dnia </w:t>
        <w:br/>
        <w:t>1 stycznia 2007 r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ind w:left="4820" w:firstLine="231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FF0000"/>
        </w:rPr>
        <w:t xml:space="preserve">            </w:t>
      </w:r>
      <w:r>
        <w:rPr>
          <w:rFonts w:cs="Arial" w:ascii="Arial" w:hAnsi="Arial"/>
          <w:b/>
        </w:rPr>
        <w:t>Przewodniczący</w:t>
      </w:r>
    </w:p>
    <w:p>
      <w:pPr>
        <w:pStyle w:val="Normal"/>
        <w:widowControl w:val="false"/>
        <w:autoSpaceDE w:val="false"/>
        <w:ind w:left="482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Rady miasta stołecznego Warszawy</w:t>
      </w:r>
      <w:r>
        <w:rPr>
          <w:rFonts w:cs="Arial" w:ascii="Arial" w:hAnsi="Arial"/>
          <w:b/>
          <w:color w:val="FF0000"/>
        </w:rPr>
        <w:t xml:space="preserve">   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993" w:footer="1077" w:bottom="113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13" w:leader="none"/>
        <w:tab w:val="right" w:pos="9026" w:leader="none"/>
      </w:tabs>
      <w:autoSpaceDE w:val="false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13" w:leader="none"/>
        <w:tab w:val="right" w:pos="9026" w:leader="none"/>
      </w:tabs>
      <w:autoSpaceDE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547"/>
        </w:tabs>
        <w:ind w:left="2547" w:hanging="360"/>
      </w:pPr>
      <w:rPr/>
    </w:lvl>
    <w:lvl w:ilvl="3">
      <w:start w:val="3"/>
      <w:numFmt w:val="decimal"/>
      <w:lvlText w:val="%4)"/>
      <w:lvlJc w:val="left"/>
      <w:pPr>
        <w:tabs>
          <w:tab w:val="num" w:pos="3087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192"/>
        </w:tabs>
        <w:ind w:left="3192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Arial" w:hAnsi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192"/>
        </w:tabs>
        <w:ind w:left="3192" w:hanging="360"/>
      </w:pPr>
      <w:rPr>
        <w:sz w:val="22"/>
        <w:szCs w:val="22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47"/>
        </w:tabs>
        <w:ind w:left="164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647"/>
        </w:tabs>
        <w:ind w:left="1647" w:hanging="360"/>
      </w:pPr>
      <w:rPr/>
    </w:lvl>
  </w:abstractNum>
  <w:abstractNum w:abstractNumId="11">
    <w:lvl w:ilvl="0">
      <w:start w:val="1"/>
      <w:numFmt w:val="ordinal"/>
      <w:lvlText w:val="%1"/>
      <w:lvlJc w:val="left"/>
      <w:pPr>
        <w:tabs>
          <w:tab w:val="num" w:pos="4860"/>
        </w:tabs>
        <w:ind w:left="48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766"/>
        </w:tabs>
        <w:ind w:left="2766" w:hanging="360"/>
      </w:pPr>
      <w:rPr>
        <w:sz w:val="24"/>
        <w:szCs w:val="24"/>
        <w:rFonts w:ascii="Arial" w:hAnsi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Arial" w:hAnsi="Arial" w:cs="Arial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730"/>
        </w:tabs>
        <w:ind w:left="273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647"/>
        </w:tabs>
        <w:ind w:left="164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192"/>
        </w:tabs>
        <w:ind w:left="3192" w:hanging="360"/>
      </w:pPr>
      <w:rPr>
        <w:sz w:val="22"/>
        <w:szCs w:val="22"/>
        <w:rFonts w:ascii="Arial" w:hAnsi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192"/>
        </w:tabs>
        <w:ind w:left="3192" w:hanging="360"/>
      </w:pPr>
      <w:rPr>
        <w:sz w:val="22"/>
        <w:szCs w:val="22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647"/>
        </w:tabs>
        <w:ind w:left="1647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6z1">
    <w:name w:val="WW8Num6z1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2"/>
      <w:szCs w:val="22"/>
    </w:rPr>
  </w:style>
  <w:style w:type="character" w:styleId="WW8Num15z3">
    <w:name w:val="WW8Num15z3"/>
    <w:qFormat/>
    <w:rPr>
      <w:rFonts w:ascii="Arial" w:hAnsi="Arial" w:cs="Arial"/>
      <w:b w:val="false"/>
      <w:i w:val="false"/>
      <w:sz w:val="24"/>
      <w:szCs w:val="24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3">
    <w:name w:val="WW8Num27z3"/>
    <w:qFormat/>
    <w:rPr>
      <w:rFonts w:ascii="Arial" w:hAnsi="Arial" w:cs="Arial"/>
      <w:b w:val="false"/>
      <w:i w:val="false"/>
      <w:sz w:val="24"/>
      <w:szCs w:val="24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30z0">
    <w:name w:val="WW8Num30z0"/>
    <w:qFormat/>
    <w:rPr>
      <w:rFonts w:ascii="Arial" w:hAnsi="Arial" w:cs="Arial"/>
      <w:sz w:val="22"/>
      <w:szCs w:val="22"/>
    </w:rPr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07:00Z</dcterms:created>
  <dc:creator>dtayara</dc:creator>
  <dc:description/>
  <cp:keywords/>
  <dc:language>en-US</dc:language>
  <cp:lastModifiedBy>UMstW</cp:lastModifiedBy>
  <cp:lastPrinted>2006-11-13T15:11:00Z</cp:lastPrinted>
  <dcterms:modified xsi:type="dcterms:W3CDTF">2006-11-14T07:21:00Z</dcterms:modified>
  <cp:revision>6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5516713</vt:r8>
  </property>
  <property fmtid="{D5CDD505-2E9C-101B-9397-08002B2CF9AE}" pid="3" name="_AuthorEmail">
    <vt:lpwstr>DKaczorek@warszawa.um.gov.pl</vt:lpwstr>
  </property>
  <property fmtid="{D5CDD505-2E9C-101B-9397-08002B2CF9AE}" pid="4" name="_AuthorEmailDisplayName">
    <vt:lpwstr>Kaczorek Diana</vt:lpwstr>
  </property>
  <property fmtid="{D5CDD505-2E9C-101B-9397-08002B2CF9AE}" pid="5" name="_EmailSubject">
    <vt:lpwstr>tekst projektu uchwały budżetowej na 2007 r.doc</vt:lpwstr>
  </property>
  <property fmtid="{D5CDD505-2E9C-101B-9397-08002B2CF9AE}" pid="6" name="_ReviewingToolsShownOnce">
    <vt:lpwstr/>
  </property>
</Properties>
</file>