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bjaśnienie kodów jednostek realizujących/koordynujących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1 Zarząd Dróg Miejskich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2 Zarząd Transportu Miejskiego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3 Zakład Unieszkodliwiania Stałych Odpadów Komunalnych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6 Komenda Miejskiej Państwowej Straży Pożarnej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7 Stołeczny Zarząd Rozbudowy Miasta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1 Urząd Pracy m.st. Warszawy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2 Warszawskie Centrum Pomocy Rodzinie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3 Warszawski Ośrodek Sportu i Rekreacji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4 Warszawskie Ośrodki Wypoczynku „Wisła”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5 Stołeczne Biuro Informacji i Promocji Turystycznej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7 Zarząd Cmentarzy Komunalnych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1 Biuro Naczelnego Architekta Miasta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4 Biuro Sportu i Rekreacji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5 Biuro Edukacji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7 Biuro Teatrów i Muzyki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8 Biuro Polityki Zdrowotnej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9 Zarząd Mienia m.st. Warszawy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30 Biuro Administracyjno-Gospodarcze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32 Biuro Stołecznego Konserwatora Zabytków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33 Zakład Obsługi Systemu Monitoringu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35 Biuro Informatyki i Przetwarzania Informacji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7:24:00Z</dcterms:created>
  <dc:creator>user</dc:creator>
  <dc:description/>
  <cp:keywords/>
  <dc:language>en-US</dc:language>
  <cp:lastModifiedBy>amatuszewska</cp:lastModifiedBy>
  <cp:lastPrinted>2004-11-10T13:44:00Z</cp:lastPrinted>
  <dcterms:modified xsi:type="dcterms:W3CDTF">2006-11-13T07:24:00Z</dcterms:modified>
  <cp:revision>2</cp:revision>
  <dc:subject/>
  <dc:title>Kody do WPI 2005-2009</dc:title>
</cp:coreProperties>
</file>