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BEMOWO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 xml:space="preserve">DO PROJEKTU UCHWAŁY RADY MIASTA STOŁECZNEGO WARSZAWY </w:t>
        <w:br/>
        <w:t xml:space="preserve"> W SPRAWIE BUDŻETU </w:t>
        <w:br/>
        <w:t xml:space="preserve">MIASTA STOŁECZNEGO WARSZAWY </w:t>
        <w:br/>
        <w:t>NA 2007 ROK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BIAŁOŁĘK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PROJEKTU UCHWAŁY RADY MIASTA STOŁECZNEGO WARSZAWY </w:t>
        <w:br/>
        <w:t xml:space="preserve"> W SPRAWIE BUDŻETU </w:t>
        <w:br/>
        <w:t xml:space="preserve">MIASTA STOŁECZNEGO WARSZAWY </w:t>
        <w:br/>
        <w:t>NA 2007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BIELANY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PROJEKTU UCHWAŁY RADY MIASTA STOŁECZNEGO WARSZAWY </w:t>
        <w:br/>
        <w:t xml:space="preserve"> W SPRAWIE BUDŻETU </w:t>
        <w:br/>
        <w:t xml:space="preserve">MIASTA STOŁECZNEGO WARSZAWY </w:t>
        <w:br/>
        <w:t>NA 2007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MOKOT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PROJEKTU UCHWAŁY RADY MIASTA STOŁECZNEGO WARSZAWY </w:t>
        <w:br/>
        <w:t xml:space="preserve"> W SPRAWIE BUDŻETU </w:t>
        <w:br/>
        <w:t xml:space="preserve">MIASTA STOŁECZNEGO WARSZAWY </w:t>
        <w:br/>
        <w:t>NA 2007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OCHOT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PROJEKTU UCHWAŁY RADY MIASTA STOŁECZNEGO WARSZAWY </w:t>
        <w:br/>
        <w:t xml:space="preserve"> W SPRAWIE BUDŻETU </w:t>
        <w:br/>
        <w:t xml:space="preserve">MIASTA STOŁECZNEGO WARSZAWY </w:t>
        <w:br/>
        <w:t>NA 2007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PRAGA PŁD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PROJEKTU UCHWAŁY RADY MIASTA STOŁECZNEGO WARSZAWY </w:t>
        <w:br/>
        <w:t xml:space="preserve"> W SPRAWIE BUDŻETU </w:t>
        <w:br/>
        <w:t xml:space="preserve">MIASTA STOŁECZNEGO WARSZAWY </w:t>
        <w:br/>
        <w:t>NA 2007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PRAGA PŁN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PROJEKTU UCHWAŁY RADY MIASTA STOŁECZNEGO WARSZAWY </w:t>
        <w:br/>
        <w:t xml:space="preserve"> W SPRAWIE BUDŻETU </w:t>
        <w:br/>
        <w:t xml:space="preserve">MIASTA STOŁECZNEGO WARSZAWY </w:t>
        <w:br/>
        <w:t>NA 2007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REMBERT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PROJEKTU UCHWAŁY RADY MIASTA STOŁECZNEGO WARSZAWY </w:t>
        <w:br/>
        <w:t xml:space="preserve"> W SPRAWIE BUDŻETU </w:t>
        <w:br/>
        <w:t xml:space="preserve">MIASTA STOŁECZNEGO WARSZAWY </w:t>
        <w:br/>
        <w:t>NA 2007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ŚRÓDMIEŚCIE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PROJEKTU UCHWAŁY RADY MIASTA STOŁECZNEGO WARSZAWY </w:t>
        <w:br/>
        <w:t xml:space="preserve"> W SPRAWIE BUDŻETU </w:t>
        <w:br/>
        <w:t xml:space="preserve">MIASTA STOŁECZNEGO WARSZAWY </w:t>
        <w:br/>
        <w:t>NA 2007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TARGÓWEK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 xml:space="preserve">DO PROJEKTU UCHWAŁY RADY MIASTA STOŁECZNEGO WARSZAWY </w:t>
        <w:br/>
        <w:t xml:space="preserve"> W SPRAWIE BUDŻETU </w:t>
        <w:br/>
        <w:t xml:space="preserve">MIASTA STOŁECZNEGO WARSZAWY </w:t>
        <w:br/>
        <w:t>NA 2007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URSUS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PROJEKTU UCHWAŁY RADY MIASTA STOŁECZNEGO WARSZAWY </w:t>
        <w:br/>
        <w:t xml:space="preserve"> W SPRAWIE BUDŻETU </w:t>
        <w:br/>
        <w:t xml:space="preserve">MIASTA STOŁECZNEGO WARSZAWY </w:t>
        <w:br/>
        <w:t>NA 2007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URSYN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PROJEKTU UCHWAŁY RADY MIASTA STOŁECZNEGO WARSZAWY </w:t>
        <w:br/>
        <w:t xml:space="preserve"> W SPRAWIE BUDŻETU </w:t>
        <w:br/>
        <w:t xml:space="preserve">MIASTA STOŁECZNEGO WARSZAWY </w:t>
        <w:br/>
        <w:t>NA 2007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AWER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PROJEKTU UCHWAŁY RADY MIASTA STOŁECZNEGO WARSZAWY </w:t>
        <w:br/>
        <w:t xml:space="preserve"> W SPRAWIE BUDŻETU </w:t>
        <w:br/>
        <w:t xml:space="preserve">MIASTA STOŁECZNEGO WARSZAWY </w:t>
        <w:br/>
        <w:t>NA 2007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ESOŁ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PROJEKTU UCHWAŁY RADY MIASTA STOŁECZNEGO WARSZAWY </w:t>
        <w:br/>
        <w:t xml:space="preserve"> W SPRAWIE BUDŻETU </w:t>
        <w:br/>
        <w:t xml:space="preserve">MIASTA STOŁECZNEGO WARSZAWY </w:t>
        <w:br/>
        <w:t>NA 2007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ILAN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PROJEKTU UCHWAŁY RADY MIASTA STOŁECZNEGO WARSZAWY </w:t>
        <w:br/>
        <w:t xml:space="preserve"> W SPRAWIE BUDŻETU </w:t>
        <w:br/>
        <w:t xml:space="preserve">MIASTA STOŁECZNEGO WARSZAWY </w:t>
        <w:br/>
        <w:t>NA 2007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ŁOCHY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PROJEKTU UCHWAŁY RADY MIASTA STOŁECZNEGO WARSZAWY </w:t>
        <w:br/>
        <w:t xml:space="preserve"> W SPRAWIE BUDŻETU </w:t>
        <w:br/>
        <w:t xml:space="preserve">MIASTA STOŁECZNEGO WARSZAWY </w:t>
        <w:br/>
        <w:t>NA 2007 ROK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OL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PROJEKTU UCHWAŁY RADY MIASTA STOŁECZNEGO WARSZAWY </w:t>
        <w:br/>
        <w:t xml:space="preserve"> W SPRAWIE BUDŻETU </w:t>
        <w:br/>
        <w:t xml:space="preserve">MIASTA STOŁECZNEGO WARSZAWY </w:t>
        <w:br/>
        <w:t>NA 2007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ŻOLIBORZ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DO PROJEKTU UCHWAŁY RADY MIASTA STOŁECZNEGO WARSZAWY </w:t>
        <w:br/>
        <w:t xml:space="preserve"> W SPRAWIE BUDŻETU </w:t>
        <w:br/>
        <w:t xml:space="preserve">MIASTA STOŁECZNEGO WARSZAWY </w:t>
        <w:br/>
        <w:t>NA 2007 ROK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3:28:00Z</dcterms:created>
  <dc:creator>Agusia</dc:creator>
  <dc:description/>
  <cp:keywords/>
  <dc:language>en-US</dc:language>
  <cp:lastModifiedBy>amatuszewska</cp:lastModifiedBy>
  <cp:lastPrinted>2005-09-13T09:00:00Z</cp:lastPrinted>
  <dcterms:modified xsi:type="dcterms:W3CDTF">2006-11-06T12:21:00Z</dcterms:modified>
  <cp:revision>7</cp:revision>
  <dc:subject/>
  <dc:title>ZAŁĄCZNIK DZIELNICY BEMOWO</dc:title>
</cp:coreProperties>
</file>