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8820"/>
        </w:tabs>
        <w:rPr/>
      </w:pPr>
      <w:r>
        <w:rPr/>
        <w:t>DZIELNICA ŻOLIBORZ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Wydatki bieżące ogółem</w:t>
        <w:tab/>
        <w:t>103.608.331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9"/>
          <w:tab w:val="right" w:pos="8820" w:leader="none"/>
        </w:tabs>
        <w:ind w:left="1440" w:hanging="0"/>
        <w:jc w:val="both"/>
        <w:rPr/>
      </w:pPr>
      <w:r>
        <w:rPr>
          <w:b/>
          <w:sz w:val="28"/>
          <w:szCs w:val="28"/>
        </w:rPr>
        <w:t>elektryczną, gaz i wodę</w:t>
        <w:tab/>
        <w:t>17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40002 – Dostarczanie wody</w:t>
        <w:tab/>
        <w:t>17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>Planowane wydatki przeznaczone są na utrzymanie i konserwację ujęć wody oligoceńskiej administrowanych przez Dzielnicę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Dział 600 – Transport i łączność</w:t>
        <w:tab/>
        <w:t>1.100.0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</w:rPr>
        <w:t>Rozdział 60016 – Drogi publiczne gminne</w:t>
        <w:tab/>
        <w:t>1.100.0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</w:t>
      </w:r>
      <w:r>
        <w:rPr>
          <w:rFonts w:cs="Times New (W1);Times New Roman" w:ascii="Times New (W1);Times New Roman" w:hAnsi="Times New (W1);Times New Roman"/>
        </w:rPr>
        <w:t xml:space="preserve">na bieżące utrzymanie i remonty oraz na letnie </w:t>
        <w:br/>
        <w:t xml:space="preserve">i zimowe oczyszczanie dróg gminnych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Heading7"/>
        <w:rPr/>
      </w:pPr>
      <w:r>
        <w:rPr/>
        <w:t>Dział 700 – Gospodarka mieszkaniowa</w:t>
        <w:tab/>
        <w:t>14.50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right" w:pos="878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ał 70004 – </w:t>
      </w:r>
      <w:r>
        <w:rPr>
          <w:rFonts w:cs="Times New Roman" w:ascii="Times New Roman" w:hAnsi="Times New Roman"/>
          <w:bCs w:val="false"/>
          <w:sz w:val="24"/>
          <w:szCs w:val="24"/>
        </w:rPr>
        <w:t>Różne jednostki obsługi gospodarki mieszkaniowej</w:t>
        <w:tab/>
        <w:t>14.223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trzymanie i eksploatację gminnych zasobów mieszkaniowych. Są one realizowane przez jednostkę budżetową pn. Zakład Gospodarowania Nieruchomościami w Dzielnicy Żoliborz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 wynagrodzenia i pochodne zaplanowano kwotę 2.223.000 zł, zaś na wydatki rzeczowe związane z bieżącym utrzymaniem zasobów komunalnych, w tym m.in. na zakup energii, konserwacje i remonty oraz zobowiązania wobec wspólnot mieszkaniowych, kwotę 12.000.000 zł.  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</w:rPr>
        <w:t>Rozdział 70005 – Gospodarka gruntami i nieruchomościami</w:t>
        <w:tab/>
        <w:t>277.000 zł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spacing w:lineRule="auto" w:line="240"/>
        <w:ind w:firstLine="708"/>
        <w:rPr/>
      </w:pPr>
      <w:r>
        <w:rPr>
          <w:rFonts w:cs="Times New Roman"/>
        </w:rPr>
        <w:t>Planowane wydatki przeznaczone są</w:t>
      </w:r>
      <w:r>
        <w:rPr/>
        <w:t xml:space="preserve"> </w:t>
      </w:r>
      <w:r>
        <w:rPr>
          <w:rFonts w:cs="Times New Roman"/>
        </w:rPr>
        <w:t xml:space="preserve">m.in. na wyceny nieruchomości, wypisy z ksiąg wieczystych, opłaty notarialne i sądowe oraz odszkodowania za lokale i koszty eksmisj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750 – Administracja publiczna</w:t>
        <w:tab/>
        <w:t>10.379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right" w:pos="8789" w:leader="none"/>
        </w:tabs>
        <w:spacing w:lineRule="auto" w:line="240"/>
        <w:rPr/>
      </w:pPr>
      <w:r>
        <w:rPr>
          <w:rFonts w:cs="Times New Roman" w:ascii="Times New Roman" w:hAnsi="Times New Roman"/>
          <w:b/>
          <w:u w:val="none"/>
        </w:rPr>
        <w:t>Rozdział 75022 - Rady gmin (miast i miast na prawach powiatu)</w:t>
        <w:tab/>
        <w:t>509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firstLine="708"/>
        <w:jc w:val="both"/>
        <w:rPr/>
      </w:pPr>
      <w:r>
        <w:rPr/>
        <w:t>Planowane wydatki przeznaczone są na funkcjonowanie Rady Dzielnicy tj. diety radnych, materiały i wyposażenie, czynsze, remonty sprzętu, szkolenia oraz na wydatki jednostek pomocniczych (12.300 zł)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rPr/>
      </w:pPr>
      <w:r>
        <w:rPr/>
        <w:t>Rozdział 75023 – Urzędy gmin (miast i miast na prawach powiatu)</w:t>
        <w:tab/>
        <w:t>9.83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datki planuje się na bieżące funkcjonowanie Urzędu. W ramach planowanych wydatków przeznacza się na:</w:t>
      </w:r>
    </w:p>
    <w:p>
      <w:pPr>
        <w:pStyle w:val="Normal"/>
        <w:jc w:val="both"/>
        <w:rPr/>
      </w:pPr>
      <w:r>
        <w:rPr/>
        <w:t>- wynagrodzenia i pochodne</w:t>
        <w:tab/>
        <w:tab/>
        <w:tab/>
        <w:t>8.180.000 zł</w:t>
      </w:r>
    </w:p>
    <w:p>
      <w:pPr>
        <w:pStyle w:val="Normal"/>
        <w:jc w:val="both"/>
        <w:rPr/>
      </w:pPr>
      <w:r>
        <w:rPr/>
        <w:t xml:space="preserve">- wydatki rzeczowe </w:t>
        <w:tab/>
        <w:tab/>
        <w:tab/>
        <w:tab/>
        <w:t xml:space="preserve">1.650.000 zł,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eastAsia="Times New Roman"/>
        </w:rPr>
        <w:t xml:space="preserve"> </w:t>
      </w:r>
      <w:r>
        <w:rPr/>
        <w:t>różne opłaty i składk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</w:rPr>
        <w:t>Rozdział 75075 – Promocja jednostek samorządu terytorialnego</w:t>
        <w:tab/>
        <w:t>4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Wydatki zaplanowano na promocję Dzielnicy oraz działalność informacyjną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left="1418" w:hanging="1418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8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ind w:firstLine="708"/>
        <w:jc w:val="both"/>
        <w:rPr/>
      </w:pPr>
      <w:r>
        <w:rPr>
          <w:b/>
        </w:rPr>
        <w:tab/>
        <w:t>68.000 zł</w:t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>Wydatki zaplanowano na wypłatę prowizji za pobór opłaty targowej oraz druk biletów opłaty targ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sz w:val="28"/>
          <w:szCs w:val="28"/>
        </w:rPr>
        <w:t>Dział 801 – Oświata i wychowanie</w:t>
        <w:tab/>
        <w:t>52.843.213 zł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  <w:sz w:val="24"/>
        </w:rPr>
        <w:t>Rozdział 80101 – Szkoły podstawowe</w:t>
        <w:tab/>
        <w:t>10.437.319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utrzymanie 4 szkół podstawowych, do których uczęszczać będzie 1.561 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3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68</w:t>
      </w:r>
    </w:p>
    <w:p>
      <w:pPr>
        <w:pStyle w:val="Normal"/>
        <w:jc w:val="both"/>
        <w:rPr/>
      </w:pPr>
      <w:r>
        <w:rPr/>
        <w:t>Na wynagrodzenia i pochodne zaplanowano  kwotę 7.878.287 zł, a na wydatki rzeczowe kwotę 2.559.032 zł, w tym remonty 921.000 zł.</w:t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04 – Przedszkola</w:t>
        <w:tab/>
        <w:t>11.551.15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utrzymanie 11 przedszkoli, do których uczęszczać będzie 1.181 dzieci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1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147</w:t>
      </w:r>
    </w:p>
    <w:p>
      <w:pPr>
        <w:pStyle w:val="Normal"/>
        <w:jc w:val="both"/>
        <w:rPr/>
      </w:pPr>
      <w:r>
        <w:rPr/>
        <w:t>Na wynagrodzenia i pochodne zaplanowano kwotę 8.619.038 zł, a na wydatki rzeczowe 1.909.653 zł, w tym na remonty 355.000 zł.</w:t>
      </w:r>
    </w:p>
    <w:p>
      <w:pPr>
        <w:pStyle w:val="Normal"/>
        <w:jc w:val="both"/>
        <w:rPr/>
      </w:pPr>
      <w:r>
        <w:rPr/>
        <w:tab/>
        <w:t xml:space="preserve">Dla 4 niepublicznych przedszkoli, do których będzie uczęszczać 159 dzieci,    zaplanowano dotację w wysokości 1.022.464 z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</w:rPr>
        <w:t>Rozdział 80110 – Gimnazja</w:t>
        <w:tab/>
        <w:t>7.578.75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funkcjonowanie 4 gimnazjów, w których uczyć się będzie 1.086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0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38</w:t>
      </w:r>
    </w:p>
    <w:p>
      <w:pPr>
        <w:pStyle w:val="Normal"/>
        <w:jc w:val="both"/>
        <w:rPr/>
      </w:pPr>
      <w:r>
        <w:rPr/>
        <w:t xml:space="preserve">Na wynagrodzenia i pochodne zaplanowano kwotę 5.945.074 zł, a na wydatki rzeczowe kwotę 1.309.564 zł. </w:t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Dla niepublicznego gimnazjum, do którego będzie uczęszczać 123 uczniów,    zaplanowano dotacje w wysokości 324.118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252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dowożenie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9"/>
          <w:tab w:val="right" w:pos="9000" w:leader="none"/>
        </w:tabs>
        <w:spacing w:lineRule="auto" w:line="240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Rozdział 80114 – Zespoły obsługi ekonomiczno – administracyjnej szkół</w:t>
        <w:tab/>
        <w:t>1.882.164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Zaplanowane wydatki przeznaczone są na działalność Dzielnicowego Biura Finansów Oświaty</w:t>
      </w:r>
      <w:r>
        <w:rPr>
          <w:kern w:val="2"/>
          <w:sz w:val="24"/>
        </w:rPr>
        <w:t xml:space="preserve">, prowadzącego kompleksową obsługę finansowo-księgową placówek oświatowo-wychowawczych. </w:t>
      </w:r>
      <w:r>
        <w:rPr>
          <w:sz w:val="24"/>
        </w:rPr>
        <w:t xml:space="preserve"> Na wynagrodzenia i pochodne zaplanowano kwotę 1.652.643 zł, a na wydatki rzeczowe kwotę 229.521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  <w:sz w:val="24"/>
        </w:rPr>
        <w:t>Rozdziale 80120 – Licea ogólnokształcące</w:t>
        <w:tab/>
        <w:t>10.561.00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utrzymanie 6 liceów ogólnokształcących, w których będzie uczyło się 1.739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5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48</w:t>
      </w:r>
    </w:p>
    <w:p>
      <w:pPr>
        <w:pStyle w:val="TextBody"/>
        <w:rPr/>
      </w:pPr>
      <w:r>
        <w:rPr>
          <w:sz w:val="24"/>
        </w:rPr>
        <w:t>Na wynagrodzenia wraz z pochodnymi zaplanowano kwotę 8.309.466 zł, a na wydatki rzeczowe 1.690.299 zł, w tym na remonty 250.000 zł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Dla 3 niepublicznych liceów ogólnokształcących, do których będzie uczęszczać 197 uczniów,  zaplanowano dotacje w wysokości 561.240 zł.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  <w:sz w:val="24"/>
        </w:rPr>
        <w:t>Rozdział 80123 – Licea profilowane</w:t>
        <w:tab/>
        <w:t>747.04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utrzymanie 2 liceów, w których będzie się uczyło się 152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3</w:t>
      </w:r>
    </w:p>
    <w:p>
      <w:pPr>
        <w:pStyle w:val="TextBody"/>
        <w:rPr/>
      </w:pPr>
      <w:r>
        <w:rPr>
          <w:sz w:val="24"/>
        </w:rPr>
        <w:t>Na wynagrodzenia i pochodne zaplanowano kwotę 530.462 zł, a na wydatki rzeczowe 216.578 zł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30 – Szkoły zawodowe</w:t>
        <w:tab/>
        <w:t>9.116.501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działalność 9 szkół zawodowych, w których będzie uczyło się 1.372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0" w:hanging="400"/>
        <w:jc w:val="both"/>
        <w:rPr/>
      </w:pPr>
      <w:r>
        <w:rPr/>
        <w:t xml:space="preserve">etaty pedagogiczne </w:t>
      </w:r>
      <w:r>
        <w:rPr>
          <w:iCs/>
        </w:rPr>
        <w:t>- 1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0" w:hanging="400"/>
        <w:jc w:val="both"/>
        <w:rPr/>
      </w:pPr>
      <w:r>
        <w:rPr/>
        <w:t xml:space="preserve">pracownicy administracji i obsługi </w:t>
      </w:r>
      <w:r>
        <w:rPr>
          <w:iCs/>
        </w:rPr>
        <w:t>- 35</w:t>
      </w:r>
    </w:p>
    <w:p>
      <w:pPr>
        <w:pStyle w:val="TextBody"/>
        <w:rPr>
          <w:sz w:val="24"/>
        </w:rPr>
      </w:pPr>
      <w:r>
        <w:rPr>
          <w:sz w:val="24"/>
        </w:rPr>
        <w:t>Na wynagrodzenia i pochodne kwotę 6.912.246 zł, a na wydatki rzeczowe kwotę 1.816.821 zł, w tym na remonty 674.000 zł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Dla 3 niepublicznych szkół zawodowych, do których będzie uczęszczać 223 uczniów,    zaplanowano dotacje w kwocie 387.434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45 – Komisje egzaminacyjne</w:t>
        <w:tab/>
        <w:t>3.500 zł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Zaplanowane wydatki związane są z działalnością komisji egzaminacyjnych na stopień nauczyciela mianowanego. Na wynagrodzenia i pochodne zaplanowano kwotę </w:t>
        <w:br/>
        <w:t xml:space="preserve">3.102 zł, a na wydatki rzeczowe 398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204.416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95 – Pozostała działalność</w:t>
        <w:tab/>
        <w:t>509.357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"/>
        <w:ind w:firstLine="708"/>
        <w:rPr>
          <w:sz w:val="24"/>
          <w:szCs w:val="24"/>
        </w:rPr>
      </w:pPr>
      <w:r>
        <w:rPr>
          <w:sz w:val="24"/>
          <w:szCs w:val="24"/>
        </w:rPr>
        <w:t>Zaplanowane wydatki przeznacza się na organizację  uroczystości i konkursów o charakterze lokalnym oraz odpis na zakładowy fundusz świadczeń socjalnych dla nauczycieli emerytów i rencistów.</w:t>
      </w:r>
    </w:p>
    <w:p>
      <w:pPr>
        <w:pStyle w:val="Normal"/>
        <w:ind w:firstLine="708"/>
        <w:jc w:val="both"/>
        <w:rPr/>
      </w:pPr>
      <w:r>
        <w:rPr/>
        <w:t>W rozdziale zaplanowano</w:t>
      </w:r>
      <w:r>
        <w:rPr>
          <w:iCs/>
        </w:rPr>
        <w:t xml:space="preserve">  również </w:t>
      </w:r>
      <w:r>
        <w:rPr/>
        <w:t>wydatki na realizację programów Unii Europejskiej Socrates-Comenius – 22.578 zł.</w:t>
      </w:r>
    </w:p>
    <w:p>
      <w:pPr>
        <w:pStyle w:val="Normal"/>
        <w:tabs>
          <w:tab w:val="clear" w:pos="709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51 – Ochrona zdrowia</w:t>
        <w:tab/>
        <w:t>725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85154 – Przeciwdziałanie alkoholizmowi</w:t>
        <w:tab/>
        <w:t>725.000 zł</w:t>
      </w:r>
    </w:p>
    <w:p>
      <w:pPr>
        <w:pStyle w:val="Normal"/>
        <w:tabs>
          <w:tab w:val="clear" w:pos="709"/>
          <w:tab w:val="right" w:pos="8820" w:leader="none"/>
        </w:tabs>
        <w:spacing w:lineRule="auto" w:line="240"/>
        <w:ind w:firstLine="54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  <w:tab/>
        <w:tab/>
        <w:t xml:space="preserve">          Planowane wydatki przeznaczone są dla Ośrodka Pomocy Społecznej m.in na: realizację zadań w zakresie programu profilaktyki i rozwiązywania problemów alkoholowych, prowadzenie Punktu Informacyjno-Konsultacyjnego, profilaktykę i zagospodarowanie czasu wolnego dla dzieci i młodzieży, uruchomienie i prowadzenie klubów gimnazjalnych.</w:t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Dział 852 – Pomoc społeczna</w:t>
        <w:tab/>
        <w:t>14.604.895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4"/>
        </w:rPr>
        <w:t>Rozdział 85203 – Ośrodki wsparcia</w:t>
        <w:tab/>
        <w:tab/>
        <w:tab/>
        <w:tab/>
        <w:tab/>
        <w:t xml:space="preserve">            934.400 z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Planowane wydatki przeznaczone są na funkcjonowanie 3 dziennych ośrodków wsparcia, tj.: Dziennego Domu Pomocy Społecznej - realizującego zadania własne, oraz dwóch Środowiskowych Domów Samopomocy dla osób z upośledzeniem umysłowym oraz dla osób chorych psychicznie mieszczących się przy ul. Elbląskiej i ul. Rydgiera realizujących zadania zlecone. </w:t>
      </w:r>
    </w:p>
    <w:p>
      <w:pPr>
        <w:pStyle w:val="TextBody"/>
        <w:ind w:firstLine="708"/>
        <w:rPr/>
      </w:pPr>
      <w:r>
        <w:rPr>
          <w:sz w:val="24"/>
        </w:rPr>
        <w:t>Na wynagrodzenia i pochodne zaplanowano kwotę 700.800 zł, zaś na wydatki rzeczowe kwotę 233.600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 xml:space="preserve">Rozdział 85212 - Świadczenia rodzinne, zaliczka alimentacyjna oraz składki na ubezpieczenia emerytalne i rentowe z ubezpieczenia społecznego </w:t>
        <w:tab/>
        <w:tab/>
        <w:tab/>
        <w:tab/>
        <w:tab/>
        <w:tab/>
        <w:tab/>
        <w:tab/>
        <w:t>4.035.895 zł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sz w:val="24"/>
        </w:rPr>
        <w:tab/>
        <w:t xml:space="preserve">Na wynagrodzenia i pochodne dla pracowników realizujących zadania wynikające </w:t>
        <w:br/>
        <w:t xml:space="preserve">z ustawy o świadczeniach rodzinnych zaplanowano kwotę 110.000 zł. Na wydatki rzeczowe 3.925.895 zł, w tym: na świadczenia społeczne – kwota 3.883.495 zł oraz koszty obsługi – kwota 42.400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520" w:hanging="2520"/>
        <w:rPr>
          <w:b/>
          <w:b/>
          <w:sz w:val="24"/>
        </w:rPr>
      </w:pPr>
      <w:r>
        <w:rPr>
          <w:b/>
          <w:sz w:val="24"/>
        </w:rPr>
        <w:t xml:space="preserve">Rozdział 85213 – Składki na ubezpieczenie zdrowotne opłacane za osoby pobierające niektóre świadczenia z pomocy społecznej oraz niektóre świadczenia rodzinne          </w:t>
        <w:tab/>
        <w:tab/>
        <w:tab/>
        <w:t xml:space="preserve">                 </w:t>
      </w:r>
      <w:r>
        <w:rPr>
          <w:b/>
          <w:bCs/>
          <w:sz w:val="24"/>
        </w:rPr>
        <w:t>55.200</w:t>
      </w:r>
      <w:r>
        <w:rPr>
          <w:b/>
          <w:bCs/>
        </w:rPr>
        <w:t xml:space="preserve"> </w:t>
      </w:r>
      <w:r>
        <w:rPr>
          <w:b/>
          <w:bCs/>
          <w:sz w:val="24"/>
        </w:rPr>
        <w:t>zł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Wydatki zaplanowano na opłacenie składek na ubezpieczenie zdrowotne osób pobierających niektóre świadczenia z pomocy społecznej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800" w:hanging="180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3.148.600</w:t>
      </w:r>
      <w:r>
        <w:rPr>
          <w:b/>
          <w:bCs/>
        </w:rPr>
        <w:t xml:space="preserve"> </w:t>
      </w:r>
      <w:r>
        <w:rPr>
          <w:b/>
          <w:bCs/>
          <w:sz w:val="24"/>
        </w:rPr>
        <w:t>zł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85215 – Dodatki mieszkaniowe</w:t>
        <w:tab/>
        <w:t>1.112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 xml:space="preserve">Wydatki zaplanowano na wypłatę dodatków mieszkaniowych.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19 – Ośrodki pomocy społecznej</w:t>
        <w:tab/>
      </w:r>
      <w:r>
        <w:rPr>
          <w:b/>
        </w:rPr>
        <w:t>3.743.400 zł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ydatki planowane przeznacza się na funkcjonowanie Ośrodka Pomocy Społecznej, który organizuje działania w zakresie opieki społecznej. Na wynagrodzenia i pochodne dla pracowników zaplanowano kwotę 3.054.400 zł, a na wydatki rzeczowe kwotę 689.000 zł, w tym: m.in. na: zakup materiałów i wyposażenia (art. biurowe i piśmienne, środki czystości, druki), koszty energii oraz zakup usług remontowych (wymiana okien i wykładziny, modernizacja toalet i centrali telefonicznej).</w:t>
      </w:r>
    </w:p>
    <w:p>
      <w:pPr>
        <w:pStyle w:val="Standard"/>
        <w:jc w:val="both"/>
        <w:rPr/>
      </w:pPr>
      <w:r>
        <w:rPr>
          <w:bCs/>
        </w:rPr>
        <w:t xml:space="preserve"> </w:t>
      </w:r>
      <w:r>
        <w:rPr>
          <w:bCs/>
          <w:sz w:val="24"/>
          <w:szCs w:val="24"/>
        </w:rPr>
        <w:t>W ramach powyższej kwoty w</w:t>
      </w:r>
      <w:r>
        <w:rPr>
          <w:sz w:val="24"/>
          <w:szCs w:val="24"/>
        </w:rPr>
        <w:t xml:space="preserve">ydatki w wysokości 1.877 zł przeznaczone są na realizację projektu Reintegracji Zawodowej Bezrobotnych Mieszkańców w Dzielnicy Żoliborz „EFEKT” współfinansowanego ze środków Europejskiego Funduszu Społecznego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85228 – Usługi opiekuńcze i specjalistyczne usługi opiekuńcze       1.532.2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ydatki zaplanowano na organizację usług opiekuńczych i specjalistycznych usług opiekuńcz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"/>
        <w:rPr/>
      </w:pPr>
      <w:r>
        <w:rPr>
          <w:rFonts w:eastAsia="Times New Roman"/>
          <w:b/>
          <w:bCs/>
        </w:rPr>
        <w:t>Rozdział 85295 – Pozostała działalność                                                                43.200 zł</w:t>
      </w:r>
    </w:p>
    <w:p>
      <w:pPr>
        <w:pStyle w:val="Normal"/>
        <w:ind w:left="3" w:firstLine="705"/>
        <w:jc w:val="both"/>
        <w:rPr>
          <w:rFonts w:eastAsia="Times New Roman"/>
        </w:rPr>
      </w:pPr>
      <w:r>
        <w:rPr>
          <w:rFonts w:eastAsia="Times New Roman" w:cs="Arial"/>
        </w:rPr>
        <w:t>Planowane wydatki w tym rozdziale przeznaczone są na realizację rządowego programu „Posiłek dla potrzebujących”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bCs/>
          <w:sz w:val="28"/>
          <w:szCs w:val="28"/>
        </w:rPr>
        <w:t>Dział 853 - Pozostałe zadania w zakresie polityki społecznej</w:t>
        <w:tab/>
        <w:t xml:space="preserve">  45.72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395 – Pozostała działalność</w:t>
        <w:tab/>
        <w:t xml:space="preserve">         45.72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lanowane wydatki przeznaczone są na realizację projektów:</w:t>
      </w:r>
    </w:p>
    <w:p>
      <w:pPr>
        <w:pStyle w:val="Standard"/>
        <w:ind w:left="180" w:hanging="180"/>
        <w:jc w:val="both"/>
        <w:rPr/>
      </w:pPr>
      <w:r>
        <w:rPr>
          <w:sz w:val="24"/>
        </w:rPr>
        <w:t xml:space="preserve">- Program reintegracji zawodowej </w:t>
      </w:r>
      <w:r>
        <w:rPr>
          <w:sz w:val="24"/>
          <w:szCs w:val="24"/>
        </w:rPr>
        <w:t xml:space="preserve">Reintegracji Zawodowej Bezrobotnych Mieszkańców w Dzielnicy Żoliborz </w:t>
      </w:r>
      <w:r>
        <w:rPr>
          <w:sz w:val="24"/>
        </w:rPr>
        <w:t xml:space="preserve">„EFEKT”, </w:t>
      </w:r>
      <w:r>
        <w:rPr>
          <w:sz w:val="24"/>
          <w:szCs w:val="24"/>
        </w:rPr>
        <w:t xml:space="preserve">który uzyskał dofinansowanie w wysokości 8.562 zł z Europejskiego Funduszu Społecznego oraz </w:t>
      </w:r>
    </w:p>
    <w:p>
      <w:pPr>
        <w:pStyle w:val="Standard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"Nie jesteśmy sami" - projekt partnerski dotyczący kształcenia dorosłych finansowany w ramach programu Socrates – GRUNDTVIG 2, w kwocie 37.158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  <w:t>4.691.92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5401 - Świetlice szkolne</w:t>
        <w:tab/>
        <w:t>1.352.53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prowadzenie 4 świetlic, do których będzie uczęszczać 725 dzieci. 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27</w:t>
      </w:r>
    </w:p>
    <w:p>
      <w:pPr>
        <w:pStyle w:val="TextBody"/>
        <w:rPr>
          <w:sz w:val="24"/>
        </w:rPr>
      </w:pPr>
      <w:r>
        <w:rPr>
          <w:sz w:val="24"/>
        </w:rPr>
        <w:t>Na wynagrodzenia i pochodne zaplanowano kwotę 1.138.755 zł, a na wydatki rzeczowe kwotę 213.775 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 poradnie</w:t>
      </w:r>
    </w:p>
    <w:p>
      <w:pPr>
        <w:pStyle w:val="Normal"/>
        <w:tabs>
          <w:tab w:val="clear" w:pos="709"/>
          <w:tab w:val="right" w:pos="9000" w:leader="none"/>
        </w:tabs>
        <w:ind w:left="1800" w:hanging="0"/>
        <w:jc w:val="both"/>
        <w:rPr>
          <w:b/>
          <w:b/>
        </w:rPr>
      </w:pPr>
      <w:r>
        <w:rPr>
          <w:b/>
        </w:rPr>
        <w:t>specjalistyczne</w:t>
        <w:tab/>
        <w:t>1.583.27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funkcjonowanie Poradni Psychologiczno – Pedagogicznej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2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5</w:t>
      </w:r>
    </w:p>
    <w:p>
      <w:pPr>
        <w:pStyle w:val="Normal"/>
        <w:jc w:val="both"/>
        <w:rPr>
          <w:u w:val="single"/>
        </w:rPr>
      </w:pPr>
      <w:r>
        <w:rPr/>
        <w:t>Na wynagrodzenia i pochodne zaplanowano kwotę 1.371.194 zł, a na wydatki rzeczowe 212.084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5407 – Placówki wychowania pozaszkolnego</w:t>
        <w:tab/>
        <w:t>757.421 zł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Zaplanowane wydatki przeznaczone są na funkcjonowanie jednego ogniska pracy pozaszkolnej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8</w:t>
      </w:r>
    </w:p>
    <w:p>
      <w:pPr>
        <w:pStyle w:val="TextBody"/>
        <w:rPr>
          <w:sz w:val="24"/>
        </w:rPr>
      </w:pPr>
      <w:r>
        <w:rPr>
          <w:sz w:val="24"/>
        </w:rPr>
        <w:t>Na wynagrodzenia i pochodne zaplanowano kwotę 547.116 zł, a na wydatki rzeczowe kwotę 210.305 zł.</w:t>
      </w:r>
    </w:p>
    <w:p>
      <w:pPr>
        <w:pStyle w:val="Standard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495.295 zł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Zaplanowane wydatki przeznaczone są na dotację w dla niepublicznego internatu, w którym będzie przebywać 70 uczniów. 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12 – Kolonie i obozy oraz inne formy wypoczynku dzieci</w:t>
      </w:r>
    </w:p>
    <w:p>
      <w:pPr>
        <w:pStyle w:val="TextBody"/>
        <w:ind w:left="1800" w:hanging="0"/>
        <w:rPr>
          <w:b/>
          <w:b/>
          <w:sz w:val="24"/>
        </w:rPr>
      </w:pPr>
      <w:r>
        <w:rPr>
          <w:b/>
          <w:sz w:val="24"/>
        </w:rPr>
        <w:t>i młodzieży szkolnej, a także szkolenia młodzieży</w:t>
        <w:tab/>
        <w:tab/>
        <w:t xml:space="preserve">    177.524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/>
      </w:pPr>
      <w:r>
        <w:rPr/>
        <w:tab/>
        <w:t>Zaplanowane wydatki przeznacza się na organizację wypoczynku dzieci i młodzieży w ramach akcji „Zima i lato w mieście”. Na wynagrodzenia i pochodne zaplanowano kwotę 75.922 zł, a na wydatki rzeczowe 80.388 zł. Ponadto kwotę 21.214 zł planuje się na dotacje dla organizacji spoza sektora finansów publicznych.</w:t>
      </w:r>
    </w:p>
    <w:p>
      <w:pPr>
        <w:pStyle w:val="TextBody"/>
        <w:rPr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– Pomoc materialna dla uczniów</w:t>
        <w:tab/>
        <w:tab/>
        <w:tab/>
        <w:tab/>
        <w:tab/>
        <w:t xml:space="preserve">    301.455 zł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b/>
          <w:sz w:val="24"/>
        </w:rPr>
        <w:tab/>
      </w:r>
      <w:r>
        <w:rPr>
          <w:sz w:val="24"/>
        </w:rPr>
        <w:t>Zaplanowane środki planuje się przeznaczyć na dożywianie uczniów z rodzin najuboższych w stołówkach szkolnych i stypendia za wyniki w nauce, pomoc socjalną realizowaną w formie stypendiów szkolnych i zasiłków szkolnych.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8.45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left" w:pos="540" w:leader="none"/>
          <w:tab w:val="left" w:pos="720" w:leader="none"/>
          <w:tab w:val="right" w:pos="8789" w:leader="none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95 – Pozostała działalność</w:t>
        <w:tab/>
        <w:tab/>
        <w:tab/>
        <w:tab/>
        <w:tab/>
        <w:tab/>
        <w:t xml:space="preserve">      15.96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W tym rozdziale zaplanowano środki na odpisy na zakładowy fundusz świadczeń socjalnych dla emerytowanych nauczycie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900 – Gospodarka komunalna i ochrona środowiska</w:t>
        <w:tab/>
        <w:t>1.241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bCs/>
          <w:sz w:val="24"/>
        </w:rPr>
        <w:t xml:space="preserve">Rozdział 90001 – Gospodarka ściekowa i ochrona wód </w:t>
        <w:tab/>
        <w:t>100.000 z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Planowane wydatki przeznaczone są na utrzymanie infrastruktury wodno – kanalizacyjnej, w tym m.in. na wypompowywanie wody z zalanych ulic oraz czyszczenie studzienek osadowych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bCs/>
          <w:sz w:val="24"/>
        </w:rPr>
        <w:t>Rozdział 90003</w:t>
      </w:r>
      <w:r>
        <w:rPr>
          <w:b/>
          <w:sz w:val="24"/>
        </w:rPr>
        <w:t xml:space="preserve"> – Oczyszczanie miast i wsi</w:t>
        <w:tab/>
        <w:t>160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bCs/>
          <w:sz w:val="24"/>
        </w:rPr>
        <w:t xml:space="preserve">Planowane wydatki przeznaczone są na utrzymanie porządku na terenie Dzielnicy, </w:t>
        <w:br/>
        <w:t xml:space="preserve">w tym m.in. </w:t>
      </w:r>
      <w:r>
        <w:rPr>
          <w:sz w:val="24"/>
        </w:rPr>
        <w:t xml:space="preserve">oczyszczanie placów, chodników i terenów niezagospodarowanych, likwidację dzikich wysypisk, ustawianie kontenerów na odpady gabarytowe, ustawianie i serwis kabin sanitarnych oraz </w:t>
      </w:r>
      <w:r>
        <w:rPr>
          <w:bCs/>
          <w:sz w:val="24"/>
        </w:rPr>
        <w:t>na kontynuację programu „Czysta Warszawa”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bCs/>
          <w:sz w:val="24"/>
        </w:rPr>
        <w:t>Rozdział 90004</w:t>
      </w:r>
      <w:r>
        <w:rPr>
          <w:b/>
          <w:sz w:val="24"/>
        </w:rPr>
        <w:t xml:space="preserve"> – Utrzymanie zieleni w miastach i gminach</w:t>
        <w:tab/>
        <w:t>595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Cs/>
          <w:sz w:val="24"/>
        </w:rPr>
        <w:t xml:space="preserve">Planowane wydatki przeznaczone są na realizację zadania pn. „Urządzanie </w:t>
        <w:br/>
        <w:t xml:space="preserve">i utrzymanie zieleni parkowej, w tym skwerów i zieleńców w latach 2005-2007 na terenie Dzielnicy Żoliborz”, w tym m.in. na ochronę Parku Żeromskiego oraz wynagrodzenia bezosobowe dla osób pełniących nadzory inwestorskie przy robotach budowlanych </w:t>
        <w:br/>
        <w:t>i drogowych, prowadzonych na terenach parków i skwer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>
          <w:sz w:val="24"/>
        </w:rPr>
      </w:pPr>
      <w:r>
        <w:rPr>
          <w:b/>
          <w:bCs/>
          <w:sz w:val="24"/>
        </w:rPr>
        <w:t>Rozdział 90095</w:t>
      </w:r>
      <w:r>
        <w:rPr>
          <w:sz w:val="24"/>
        </w:rPr>
        <w:t xml:space="preserve"> </w:t>
      </w:r>
      <w:r>
        <w:rPr>
          <w:b/>
          <w:sz w:val="24"/>
        </w:rPr>
        <w:t>– Pozostała działalność</w:t>
        <w:tab/>
        <w:t>386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bCs/>
          <w:sz w:val="24"/>
        </w:rPr>
        <w:t>Planowane wydatki przeznaczone są m.in. na ekspertyzy i opinie z zakresu ochrony środowiska, zakup karmy i usług weterynaryjnych dla bezdomnych zwierząt (381.000 zł) oraz na okresowe przeglądy placów zabaw (5.000 zł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szCs w:val="28"/>
        </w:rPr>
        <w:t>Dział 921 – Kultura i ochrona dziedzictwa narodowego</w:t>
        <w:tab/>
        <w:t>2.050.420 zł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sz w:val="24"/>
        </w:rPr>
        <w:t>Rozdział – 92105 Pozostałe zadania w zakresie kultury</w:t>
        <w:tab/>
        <w:t>305.42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Planowane wydatki (w tym: na wynagrodzenia i pochodne - 6.120 zł, </w:t>
        <w:br/>
        <w:t>dotacje - 20.000 zł, wydatki rzeczowe - 279.300 zł) zaplanowano z przeznaczeniem m.in. na:</w:t>
      </w:r>
    </w:p>
    <w:p>
      <w:pPr>
        <w:pStyle w:val="Normal"/>
        <w:rPr/>
      </w:pPr>
      <w:r>
        <w:rPr/>
        <w:t>- akcję "Lato i Zima w mieście",</w:t>
      </w:r>
    </w:p>
    <w:p>
      <w:pPr>
        <w:pStyle w:val="Normal"/>
        <w:rPr/>
      </w:pPr>
      <w:r>
        <w:rPr/>
        <w:t>- obchody z okazji "Dnia Dziecka",</w:t>
      </w:r>
    </w:p>
    <w:p>
      <w:pPr>
        <w:pStyle w:val="Normal"/>
        <w:rPr/>
      </w:pPr>
      <w:r>
        <w:rPr/>
        <w:t>- obchody święta 3 Maja,</w:t>
      </w:r>
    </w:p>
    <w:p>
      <w:pPr>
        <w:pStyle w:val="Normal"/>
        <w:rPr/>
      </w:pPr>
      <w:r>
        <w:rPr/>
        <w:t>- obchody rocznicy wybuchu Powstania Warszawskiego,</w:t>
      </w:r>
    </w:p>
    <w:p>
      <w:pPr>
        <w:pStyle w:val="Normal"/>
        <w:rPr/>
      </w:pPr>
      <w:r>
        <w:rPr/>
        <w:t>- obchody Święta Niepodległości,</w:t>
      </w:r>
    </w:p>
    <w:p>
      <w:pPr>
        <w:pStyle w:val="Normal"/>
        <w:rPr/>
      </w:pPr>
      <w:r>
        <w:rPr/>
        <w:t>- imprezy mikołajkowe,</w:t>
      </w:r>
    </w:p>
    <w:p>
      <w:pPr>
        <w:pStyle w:val="Normal"/>
        <w:rPr/>
      </w:pPr>
      <w:r>
        <w:rPr/>
        <w:t>- zajęcia edukacyj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</w:rPr>
        <w:t xml:space="preserve">Rozdział 92116 – Biblioteki </w:t>
        <w:tab/>
        <w:t>1.725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lanowane wydatki to dotacja dla biblioteki funkcjonującej na terenie dzielnicy. </w:t>
      </w:r>
    </w:p>
    <w:p>
      <w:pPr>
        <w:pStyle w:val="Normal"/>
        <w:jc w:val="both"/>
        <w:rPr/>
      </w:pPr>
      <w:r>
        <w:rPr/>
        <w:t xml:space="preserve">W ramach powyższej kwoty 70.000 zł przeznaczone jest m.in. na wydatki związane z podwyżką czynszu za lokale biblioteczne wynajmowane od Spółdzielni. </w: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Rozdział 92195 – Pozostała działalność</w:t>
        <w:tab/>
        <w:tab/>
        <w:tab/>
        <w:tab/>
        <w:tab/>
        <w:tab/>
        <w:t xml:space="preserve">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w kwocie 20.000 zł przeznacza się na opiekę nad pomnikami i miejscami pamięci narod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color w:val="000000"/>
        </w:rPr>
        <w:t>Dział 926 – Kultura fizyczna i sport</w:t>
        <w:tab/>
        <w:tab/>
        <w:tab/>
        <w:tab/>
        <w:tab/>
        <w:t xml:space="preserve">      1.189.163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92604 – Instytucje kultury fizycznej</w:t>
        <w:tab/>
        <w:t>777.16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owane wydatki to dotacja na działalność bieżącą dla Ośrodka Sportu i Rekreacji Żoliborz działającego jako zakład budżetowy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sz w:val="24"/>
        </w:rPr>
        <w:t>Rozdział 92605 – Zadania w zakresie kultury fizycznej i sportu</w:t>
        <w:tab/>
        <w:t>412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Planowane wydatki (w tym: na wynagrodzenia i pochodne - 88.000 zł, </w:t>
        <w:br/>
        <w:t>dotacje - 140.000 zł, wydatki rzeczowe - 184.000 zł) przeznaczone są m.in. na: organizację zajęć sportowo rekreacyjnych przeznaczonych dla dzieci i młodzieży, programu Otwarte sale, hale, i boiska sportowe”, oraz programu „Od zabawy do sportu”, akcji „Lato i Zima w mieście”, zawodów, rajdów rowerowych, organizację rozgrywek Warszawskiej Olimpiady Młodzieży, zakup medali, dyplomów, drobnych nagród dla uczestników imprez sportowo rekreacyjnych i festyn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820" w:leader="none"/>
      </w:tabs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820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8820" w:leader="none"/>
      </w:tabs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820" w:leader="none"/>
      </w:tabs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color w:val="3366FF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rFonts w:eastAsia="Times New Roman"/>
      <w:sz w:val="26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rFonts w:eastAsia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6:00Z</dcterms:created>
  <dc:creator>Małgorzata Kamińska</dc:creator>
  <dc:description/>
  <cp:keywords/>
  <dc:language>en-US</dc:language>
  <cp:lastModifiedBy>UMstW</cp:lastModifiedBy>
  <cp:lastPrinted>2007-02-27T15:16:00Z</cp:lastPrinted>
  <dcterms:modified xsi:type="dcterms:W3CDTF">2007-02-27T14:16:00Z</dcterms:modified>
  <cp:revision>80</cp:revision>
  <dc:subject/>
  <dc:title>Uzasadnienie</dc:title>
</cp:coreProperties>
</file>