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OCHO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Ochota m.st. Warszawy na realizację zadań w 2007 roku zostały zaplanowane w wysokości </w:t>
      </w:r>
      <w:r>
        <w:rPr>
          <w:b/>
          <w:bCs/>
          <w:sz w:val="24"/>
        </w:rPr>
        <w:t>209.490.38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 i podatku rolnego pobieranego na rachunek miasta w wysokości  17.957.49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75.950.156 zł,  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20.127.103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-  25.823.053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12.474.735 zł</w:t>
      </w:r>
      <w:r>
        <w:rPr/>
        <w:t>, obejmujące:</w:t>
      </w:r>
    </w:p>
    <w:p>
      <w:pPr>
        <w:pStyle w:val="Normal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17.743.82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4.32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40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3.243.2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62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 140.000 zł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  <w:sz w:val="20"/>
          <w:highlight w:val="green"/>
        </w:rPr>
      </w:pPr>
      <w:r>
        <w:rPr>
          <w:b/>
          <w:bCs/>
          <w:color w:val="FF00FF"/>
          <w:sz w:val="20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Ochota ustalona została w wysokości</w:t>
      </w:r>
      <w:r>
        <w:rPr>
          <w:b/>
          <w:bCs/>
        </w:rPr>
        <w:t xml:space="preserve"> 41.987.646 zł. 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8.693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162.500 zł.</w:t>
      </w:r>
      <w:r>
        <w:rPr>
          <w:b/>
          <w:bCs/>
        </w:rPr>
        <w:t xml:space="preserve"> </w:t>
      </w:r>
      <w:r>
        <w:rPr/>
        <w:t>Dotacje te przeznaczone są na: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531.0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  <w:color w:val="FF00FF"/>
          <w:sz w:val="20"/>
          <w:highlight w:val="green"/>
        </w:rPr>
      </w:pPr>
      <w:r>
        <w:rPr>
          <w:b/>
          <w:bCs/>
          <w:color w:val="FF00FF"/>
          <w:sz w:val="20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 xml:space="preserve">38.780.000 zł </w:t>
      </w:r>
      <w:r>
        <w:rPr/>
        <w:t>(70% ogólnej kwoty planowanych do realizacji przez Dzielnicę dochodów z majątku). Na kwotę tę składają się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 </w:t>
      </w:r>
      <w:r>
        <w:rPr>
          <w:u w:val="single"/>
        </w:rPr>
        <w:t>dochody z opłat za przekazane w użytkowanie wieczyste nieruchomości</w:t>
      </w:r>
      <w:r>
        <w:rPr/>
        <w:t xml:space="preserve"> w wysokości 13.300.000 zł.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kwotę tą składają się wpływy  z  opłat rocznych z  tytułu użytkowania wieczystego 12.810.000 zł oraz wpływy dotyczące pierwszej opłaty z tytułu użytkowania wieczystego – 490.000 zł.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25.480.000 zł</w:t>
      </w:r>
    </w:p>
    <w:p>
      <w:pPr>
        <w:pStyle w:val="Normal"/>
        <w:ind w:left="1080" w:hanging="360"/>
        <w:jc w:val="both"/>
        <w:rPr/>
      </w:pPr>
      <w:r>
        <w:rPr/>
        <w:t>Na  kwotę tą składają się wpływy z tytułu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dzierżawy nieruchomości w wysokości 1.54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najmu i dzierżawy mienia  komunalnego w wysokości  23.10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wynajmu pomieszczeń w placówkach kultury fizycznej i sportu w wysokości                   840.000 zł</w:t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I. Pozostałe dochody</w:t>
      </w:r>
      <w:r>
        <w:rPr/>
        <w:t xml:space="preserve"> zostały zaplanowane w łącznej kwocie </w:t>
      </w:r>
      <w:r>
        <w:rPr>
          <w:b/>
          <w:bCs/>
        </w:rPr>
        <w:t xml:space="preserve">5.069.769 zł. </w:t>
        <w:br/>
      </w:r>
      <w:r>
        <w:rPr/>
        <w:t>Pozyskiwane są one z następujących źróde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 xml:space="preserve">wpływy z różnych opłat – 1.6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usług – 4.555.519 zł. Są to dochody z tytułu opłat stałych w przedszkolach – 1.655.519 zł oraz z tytułu świadczenia usług sportowych przez Dzielnicowy Ośrodek Sportu i Rekreacji – 2.9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płatności podatków – 95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wpłat należności niepodatkowych  – 402.65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– 15.000 zł ( sprzedaż materiałów przetargowych).</w:t>
      </w:r>
    </w:p>
    <w:p>
      <w:pPr>
        <w:pStyle w:val="Normal"/>
        <w:jc w:val="both"/>
        <w:rPr>
          <w:b/>
          <w:b/>
          <w:bCs/>
          <w:color w:val="FF00FF"/>
          <w:sz w:val="20"/>
          <w:highlight w:val="green"/>
        </w:rPr>
      </w:pPr>
      <w:r>
        <w:rPr>
          <w:b/>
          <w:bCs/>
          <w:color w:val="FF00FF"/>
          <w:sz w:val="20"/>
          <w:highlight w:val="green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highlight w:val="green"/>
        </w:rPr>
      </w:pPr>
      <w:r>
        <w:rPr>
          <w:b/>
          <w:bCs/>
          <w:color w:val="FF00FF"/>
          <w:sz w:val="20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3.108.000 zł</w:t>
      </w:r>
      <w:r>
        <w:rPr/>
        <w:t>, obejmujące:</w:t>
      </w:r>
    </w:p>
    <w:p>
      <w:pPr>
        <w:pStyle w:val="Heading3"/>
        <w:tabs>
          <w:tab w:val="clear" w:pos="708"/>
          <w:tab w:val="left" w:pos="540" w:leader="none"/>
        </w:tabs>
        <w:ind w:left="540" w:hanging="540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VIII. Wpływy z przekształcenia prawa użytkowania wieczystego w prawo własności – 140.000 zł</w:t>
      </w:r>
      <w:r>
        <w:rPr/>
        <w:t>, w tym 70.000 zł to wpłaty rat za przekształcenie prawa użytkowania wieczystego w prawo własności dokonane w latach poprzedni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VII.  Dochody ze sprzedaży nieruchomości i lokali – 2.968.000 zł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Planowane wpływy ze sprzedaży około 210 lokali mieszkalnych wyniosą           2.100.000 zł oraz ze sprzedaży 4 lokali użytkowych – 868.000 z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9:00Z</dcterms:created>
  <dc:creator>UMstW</dc:creator>
  <dc:description/>
  <cp:keywords/>
  <dc:language>en-US</dc:language>
  <cp:lastModifiedBy>UMstW</cp:lastModifiedBy>
  <cp:lastPrinted>2007-02-27T14:44:00Z</cp:lastPrinted>
  <dcterms:modified xsi:type="dcterms:W3CDTF">2007-02-27T13:44:00Z</dcterms:modified>
  <cp:revision>2</cp:revision>
  <dc:subject/>
  <dc:title>DZIELNICA OCHOTA</dc:title>
</cp:coreProperties>
</file>