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DZIELNICA  BIAŁOŁĘKA</w:t>
      </w:r>
    </w:p>
    <w:p>
      <w:pPr>
        <w:pStyle w:val="Heading5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5"/>
        <w:tabs>
          <w:tab w:val="clear" w:pos="708"/>
          <w:tab w:val="right" w:pos="8820" w:leader="none"/>
        </w:tabs>
        <w:spacing w:lineRule="auto" w:line="240"/>
        <w:rPr/>
      </w:pPr>
      <w:r>
        <w:rPr>
          <w:color w:val="000000"/>
          <w:szCs w:val="28"/>
        </w:rPr>
        <w:t>Wydatki bieżące ogółem</w:t>
        <w:tab/>
        <w:t>118.655.195 zł</w:t>
      </w:r>
    </w:p>
    <w:p>
      <w:pPr>
        <w:pStyle w:val="Tekstpodstawowy2"/>
        <w:tabs>
          <w:tab w:val="clear" w:pos="708"/>
          <w:tab w:val="right" w:pos="8820" w:leader="none"/>
        </w:tabs>
        <w:spacing w:lineRule="auto" w:line="2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/>
      </w:pPr>
      <w:r>
        <w:rPr>
          <w:color w:val="000000"/>
          <w:sz w:val="28"/>
          <w:szCs w:val="28"/>
        </w:rPr>
        <w:t>Dział 010  Rolnictwo i łowiectwo</w:t>
        <w:tab/>
        <w:t>2.7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01030  Izby rolnicze</w:t>
        <w:tab/>
        <w:t>2.7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/>
        <w:ind w:firstLine="708"/>
        <w:rPr/>
      </w:pPr>
      <w:r>
        <w:rPr>
          <w:color w:val="000000"/>
          <w:sz w:val="24"/>
        </w:rPr>
        <w:t>Planowane wydatki stanowią wpłatę na rzecz Mazowieckiej Izby Rolniczej w wysokości 2% przewidywanych wpływów z podatku rolneg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400 Wytwarzanie i zaopatrywanie w energię elektryczną,</w:t>
      </w:r>
    </w:p>
    <w:p>
      <w:pPr>
        <w:pStyle w:val="Heading2"/>
        <w:tabs>
          <w:tab w:val="clear" w:pos="708"/>
          <w:tab w:val="right" w:pos="8820" w:leader="none"/>
        </w:tabs>
        <w:ind w:left="1260" w:hanging="126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gaz i wodę</w:t>
        <w:tab/>
        <w:t>1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 40002 Dostarczanie wody</w:t>
        <w:tab/>
        <w:t>1.000 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związane są z siecią wodociągową na terenie dzielnicy.</w:t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/>
      </w:pPr>
      <w:r>
        <w:rPr>
          <w:sz w:val="28"/>
          <w:szCs w:val="28"/>
        </w:rPr>
        <w:t>Dział  600 Transport i łączność</w:t>
        <w:tab/>
        <w:t>5.175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60016 Drogi publiczne gminne</w:t>
        <w:tab/>
        <w:t>5.17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trzymanie i remonty dróg gminnych, zimowe i letnie oczyszczaniem ulic i chodników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 630 Turystyka</w:t>
        <w:tab/>
        <w:t xml:space="preserve"> 11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63003- Zadania w zakresie upowszechniania turystyki </w:t>
        <w:tab/>
        <w:t>11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>
          <w:color w:val="000000"/>
        </w:rPr>
        <w:t xml:space="preserve">Planowane wydatki przeznaczone są </w:t>
      </w:r>
      <w:r>
        <w:rPr>
          <w:bCs/>
          <w:color w:val="000000"/>
        </w:rPr>
        <w:t xml:space="preserve">organizację wyjazdów turystycznych dla mieszkańców Dzielnicy, w szczególności dla osób starszych i niepełnosprawnych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700 – Gospodarka mieszkaniowa</w:t>
        <w:tab/>
        <w:t xml:space="preserve">3.717.000 z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70004 – Różne jednostki obsługi gospodarki mieszkaniowej</w:t>
        <w:tab/>
        <w:t>3.697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eksploatację gminnych zasobów mieszkaniowych. Realizowane są przez jednostkę budżetową pn. Zakład Gospodarowania Nieruchomościami w Dzielnicy Białołęka. </w:t>
      </w:r>
    </w:p>
    <w:p>
      <w:pPr>
        <w:pStyle w:val="Normal"/>
        <w:ind w:firstLine="708"/>
        <w:jc w:val="both"/>
        <w:rPr/>
      </w:pPr>
      <w:r>
        <w:rPr/>
        <w:t>Na wynagrodzenia i pochodne zaplanowano kwotę 757.000 zł. Pozostała kwota wydatków bieżących w wysokości 2.940.000 zł to wydatki rzeczowe, przeznaczone na bieżące utrzymanie zasobów komunalnych, w tym m.in. zakup energii, konserwacje i naprawy oraz dopłaty do wspólnot mieszkaniowych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70005 – Gospodarka gruntami i nieruchomościami</w:t>
        <w:tab/>
        <w:t>20.000 zł</w:t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Planowane wydatki obejmują opłaty związane z obsługą sprzedaży mieszkań, w tym przede wszystkim opłaty za ich wycenę. W ramach powyższej kwoty przeznaczono środki w kwocie 10.000 zł na wynagrodzenie dla geodety zatrudnionego na podstawie umowy zlecenie, wykonującego inwentaryzację geodezyjną budynków i lokali należących do nieruchomości przy ul. Ekspresowej 6. 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/>
      </w:pPr>
      <w:r>
        <w:rPr>
          <w:b/>
          <w:color w:val="000000"/>
          <w:szCs w:val="28"/>
        </w:rPr>
        <w:t>Dział 750 Administracja publiczna</w:t>
        <w:tab/>
        <w:t xml:space="preserve">13.590.919 zł 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/>
      </w:pPr>
      <w:r>
        <w:rPr>
          <w:b/>
          <w:color w:val="000000"/>
          <w:sz w:val="24"/>
          <w:szCs w:val="24"/>
        </w:rPr>
        <w:t>Rozdział 75022 Rady gmin (miast i miast na prawach powiatu)</w:t>
        <w:tab/>
        <w:t>550.000 zł</w:t>
      </w:r>
    </w:p>
    <w:p>
      <w:pPr>
        <w:pStyle w:val="Normal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przeznaczone są głównie na diety radnych, zakup materiałów i wyposażenia, koszty obsługi sesji i komisji Rady Dzielnicy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 75023 Urzędy gmin (miast i miast na prawach powiatu)</w:t>
        <w:tab/>
        <w:t xml:space="preserve">12.915.000 zł </w:t>
      </w:r>
    </w:p>
    <w:p>
      <w:pPr>
        <w:pStyle w:val="Tekstpodstawowy2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Planowane wydatki związane są z funkcjonowaniem Urzędu. W wydatkach tych przeznacza się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wynagrodzenia i pochodne</w:t>
        <w:tab/>
        <w:tab/>
        <w:tab/>
        <w:t xml:space="preserve">10.315.000 zł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wydatki rzeczowe </w:t>
        <w:tab/>
        <w:tab/>
        <w:tab/>
        <w:tab/>
        <w:t xml:space="preserve">  2.600.000 zł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color w:val="000000"/>
        </w:rPr>
        <w:t>w tym m.in. na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up materiałów (prenumerata prasy, materiały biurowe i wyposażenie)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up energii elektrycznej, co. gazu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color w:val="000000"/>
        </w:rPr>
        <w:t>różne opłaty i składki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le 75075 – Promocja jednostek samorządu terytorialnego</w:t>
        <w:tab/>
        <w:t>125.919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firstLine="708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Wydatki zaplanowano na promocję dzielnicy oraz współpracę z zagranicą (m.in. młodzieżowe obozy).</w:t>
      </w:r>
    </w:p>
    <w:p>
      <w:pPr>
        <w:pStyle w:val="Normal"/>
        <w:jc w:val="both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ind w:left="1418" w:hanging="1418"/>
        <w:jc w:val="both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75.400 z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color w:val="000000"/>
        </w:rPr>
        <w:tab/>
        <w:t>75.400 zł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przeznaczone są na wynagrodzenia agencyjno-prowizyjne dla inkasentów dokonujących poboru opłaty targowej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tabs>
          <w:tab w:val="clear" w:pos="708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>68.243.379 zł</w:t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1 – Szkoły podstawowe</w:t>
        <w:tab/>
        <w:t>28.124.465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finansowanie działalności 10 publicznych szkół podstawowych, do których uczęszczać będzie 4.572 dzieci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37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186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 wynagrodzenia i pochodne planuje się kwotę 21.808.842 zł, a na wydatki rzeczowe 5.496.356 zł, w tym na remonty 1.477.000 zł.</w:t>
      </w:r>
    </w:p>
    <w:p>
      <w:pPr>
        <w:pStyle w:val="Normal"/>
        <w:jc w:val="both"/>
        <w:rPr>
          <w:u w:val="single"/>
        </w:rPr>
      </w:pPr>
      <w:r>
        <w:rPr/>
        <w:tab/>
        <w:t>Ponadto zaplanowano dotacje w wysokości 819.267 zł dla 2 niepublicznych szkół podstawowych, do których uczęszczać będzie 270 uczniów.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3 – Oddziały przedszkolne w szkołach podstawowych</w:t>
        <w:tab/>
        <w:tab/>
        <w:t>2.796.388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W tym rozdziale zaplanowano wydatki na utrzymanie 719 wychowanków w 10 oddziałach klas „0” w publicznych szkołach podstawowych. Planowane zatrudnienie: etaty pedagogiczne – 34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Na wynagrodzenia i pochodne zaplanowano kwotę 1.482.724 zł, a na wydatki rzeczowe 1.248.276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e w wysokości 65.388 zł dla 2 niepublicznych oddziałów przedszkolnych, do których uczęszczać będzie 42 dzieci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4 – Przedszkola</w:t>
        <w:tab/>
        <w:t>20.705.979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dotyczą finansowania działalności 5 publicznych przedszkoli, do których uczęszczać będzie 1.009 dzieci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9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103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Na wynagrodzenia i pochodne planuje się kwotę 6.470.724 zł, a na wydatki rzeczowe 2.310.074 zł, w tym na remonty 329.0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Ponadto zaplanowano także dotacje w kwocie 11.925.181 zł dla 20 niepublicznych przedszkoli, do których uczęszczać będzie 1.786 dzie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12.464.87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terenie Dzielnicy Białołęka będzie funkcjonowało 5 publicznych gimnazjów, w których uczyć się będzie 1.952 uczniów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18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51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0.174.849 zł, a na wydatki rzeczowe 2.126.174 zł. W ramach wydatków rzeczowych zaplanowano wydatki na remonty w wysokości 394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ę w kwocie 163.854 zł dla niepublicznego gimnazjum, do którego uczęszczać będzie 56 uczni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743.059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right" w:pos="9000" w:leader="none"/>
        </w:tabs>
        <w:jc w:val="both"/>
        <w:rPr/>
      </w:pPr>
      <w:r>
        <w:rPr>
          <w:bCs w:val="false"/>
          <w:sz w:val="24"/>
        </w:rPr>
        <w:t>Rozdział 80114 – Zespoły obsługi ekonomiczno – administracyjnej szkół</w:t>
      </w:r>
      <w:r>
        <w:rPr>
          <w:bCs w:val="false"/>
        </w:rPr>
        <w:tab/>
      </w:r>
      <w:r>
        <w:rPr>
          <w:bCs w:val="false"/>
          <w:sz w:val="24"/>
        </w:rPr>
        <w:t>1.303.343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Zaplanowane</w:t>
      </w:r>
      <w:r>
        <w:rPr/>
        <w:t xml:space="preserve"> </w:t>
      </w:r>
      <w:r>
        <w:rPr>
          <w:rFonts w:cs="Times New Roman" w:ascii="Times New Roman" w:hAnsi="Times New Roman"/>
        </w:rPr>
        <w:t>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działalność Dzielnicowego Biura Finansów Oświaty prowadzącego obsługę finansowo – księgową szkół i placówek oświatowych z terenu Dzielnicy. Na wynagrodzenia i pochodne zaplanowano kwotę 1.096.375 zł, a na wydatki rzeczowe 206.968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20 – Licea ogólnokształcące</w:t>
        <w:tab/>
        <w:t>1.665.981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dotyczą funkcjonowania publicznego liceum ogólnokształcącego, w którym uczyć się będzie 304 uczniów. Planowane zatrudnienie: etaty pedagogiczne – 27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.293.494 zł, zaś na wydatki rzeczowe 260.493 zł. </w:t>
      </w:r>
    </w:p>
    <w:p>
      <w:pPr>
        <w:pStyle w:val="Normal"/>
        <w:jc w:val="both"/>
        <w:rPr/>
      </w:pPr>
      <w:r>
        <w:rPr/>
        <w:tab/>
        <w:t>Ponadto zaplanowano dotację w kwocie 111.994 zł dla niepublicznego liceum ogólnokształcącego, do którego uczęszczać będzie 80 uczniów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5 – Komisje egzaminacyjne</w:t>
        <w:tab/>
        <w:t>5.6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przeznaczone są na przeprowadzenie postępowań egzaminacyjnych na stopień nauczyciela mianowanego. W ramach wydatków bieżących na wynagrodzenia i pochodne zaplanowano kwotę 4.800 zł, a na wydatki rzeczowe kwotę 8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/>
      </w:pPr>
      <w:r>
        <w:rPr>
          <w:b/>
        </w:rPr>
        <w:t>Rozdział 80146 – Dokształcanie i doskonalenie nauczycieli</w:t>
        <w:tab/>
        <w:t>245.26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ab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95 – Pozostała działalność</w:t>
        <w:tab/>
        <w:t>188.423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Wydatki zaplanowano z przeznaczeniem na organizację olimpiad, konkursów i innych imprez szkolnych oraz na 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/>
        <w:t>W rozdziale zaplanowano również</w:t>
      </w:r>
      <w:r>
        <w:rPr>
          <w:i/>
          <w:iCs/>
        </w:rPr>
        <w:t xml:space="preserve"> </w:t>
      </w:r>
      <w:r>
        <w:rPr/>
        <w:t>wydatki na realizację programów Unii Europejskiej Socrates-Comenius w wysokości 17.637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51 Ochrona zdrowia</w:t>
        <w:tab/>
        <w:t>680.200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</w:rPr>
        <w:t>Rozdział  85154  Przeciwdziałanie alkoholizmowi</w:t>
        <w:tab/>
        <w:t>680.2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ydatki (z tego 348.200 zł na wynagrodzenia i pochodne) zaplanowano na realizację Gminnego Programu Przeciwdziałania Alkoholizmowi realizowanego przez </w:t>
      </w:r>
      <w:r>
        <w:rPr>
          <w:bCs/>
        </w:rPr>
        <w:t>Ośrodek Pomocy Społecznej</w:t>
      </w:r>
      <w:r>
        <w:rPr>
          <w:b/>
        </w:rPr>
        <w:t xml:space="preserve"> </w:t>
      </w:r>
      <w:r>
        <w:rPr>
          <w:bCs/>
        </w:rPr>
        <w:t>Dzielnicy Białołęka m. st. Warszawy.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52 - Pomoc społeczna</w:t>
        <w:tab/>
        <w:t>11.947.58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jc w:val="both"/>
        <w:rPr/>
      </w:pPr>
      <w:r>
        <w:rPr>
          <w:b/>
        </w:rPr>
        <w:t>Rozdział 85212 – Świadczenia rodzinne, zaliczka alimentacyjna oraz składki na ubezpieczenia emerytalne i rentowe z ubezpieczenia społecznego</w:t>
        <w:tab/>
        <w:tab/>
        <w:tab/>
        <w:tab/>
        <w:tab/>
        <w:tab/>
        <w:tab/>
        <w:tab/>
        <w:t xml:space="preserve">         6.586.780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Normal"/>
        <w:jc w:val="both"/>
        <w:rPr/>
      </w:pPr>
      <w:r>
        <w:rPr/>
        <w:tab/>
        <w:t xml:space="preserve">Na wynagrodzenia i pochodne dla pracowników realizujących zadania wynikające </w:t>
        <w:br/>
        <w:t xml:space="preserve">z ustawy o świadczeniach rodzinnych zaplanowano środki w wysokości 206.400 zł. Na wydatki rzeczowe przeznaczono środki w wysokości 6.380.380 zł, a w ramach tych środków zaplanowano wydatki na świadczenia społeczne – kwota 6.310.680 zł oraz koszty obsługi – kwota 69.700 zł . </w:t>
      </w:r>
    </w:p>
    <w:p>
      <w:pPr>
        <w:pStyle w:val="Tekstpodstawowy2"/>
        <w:spacing w:lineRule="auto" w:line="240"/>
        <w:rPr/>
      </w:pPr>
      <w:r>
        <w:rPr/>
        <w:tab/>
      </w:r>
    </w:p>
    <w:p>
      <w:pPr>
        <w:pStyle w:val="Normal"/>
        <w:ind w:left="1980" w:hanging="1980"/>
        <w:jc w:val="both"/>
        <w:rPr/>
      </w:pPr>
      <w:r>
        <w:rPr>
          <w:b/>
        </w:rPr>
        <w:t>Rozdział 85213 – Składki na ubezpieczenie zdrowotne opłacane za osoby pobierające niektóre świadczenia z pomocy społecznej oraz niektóre świadczenia rodzinne</w:t>
        <w:tab/>
        <w:t xml:space="preserve">                </w:t>
        <w:tab/>
        <w:tab/>
        <w:tab/>
        <w:tab/>
        <w:tab/>
        <w:t xml:space="preserve">    43.000 zł</w:t>
      </w:r>
    </w:p>
    <w:p>
      <w:pPr>
        <w:pStyle w:val="Tekstpodstawowy2"/>
        <w:spacing w:lineRule="auto" w:line="240"/>
        <w:rPr/>
      </w:pPr>
      <w:r>
        <w:rPr/>
        <w:tab/>
      </w:r>
      <w:r>
        <w:rPr>
          <w:sz w:val="24"/>
        </w:rPr>
        <w:t>Wydatki zaplanowano na składki na ubezpieczenie zdrowotne opłacane za osoby pobierające niektóre świadczenia z pomocy społecznej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Rozdział 85214 – Zasiłki i pomoc w naturze oraz składki na ubezpieczenia emerytalne i rentowe                                 </w:t>
        <w:tab/>
        <w:tab/>
        <w:tab/>
        <w:tab/>
        <w:tab/>
        <w:t xml:space="preserve">1.862.000 zł </w:t>
      </w:r>
    </w:p>
    <w:p>
      <w:pPr>
        <w:pStyle w:val="Normal"/>
        <w:ind w:firstLine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dotyczą wypłaty zasiłków celowych, zasiłków specjalnych na zakup żywności, leków i leczenie, opłat czynszu, dofinansowania koloni letnich, paczek dla dzieci i podopiecznych, obiadów dla dzieci w szkołach, gorących posiłków dla dorosłych, zakupu podręczników szkolnych, organizacji pogrzebu oraz składek na ubezpieczenie społeczne niektórych osób pobierających świadczenia z pomocy społecznej.</w:t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dania realizowane są w ramach zadań własnych oraz zadań zleconych z zakresu administracji rząd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85215 - Dodatki mieszkaniowe                                                                644.000 zł</w:t>
        <w:tab/>
        <w:t xml:space="preserve"> </w:t>
      </w:r>
    </w:p>
    <w:p>
      <w:pPr>
        <w:pStyle w:val="Standard"/>
        <w:spacing w:lineRule="atLeast" w:line="100"/>
        <w:jc w:val="both"/>
        <w:rPr/>
      </w:pPr>
      <w:r>
        <w:rPr/>
        <w:tab/>
      </w:r>
      <w:r>
        <w:rPr>
          <w:sz w:val="24"/>
        </w:rPr>
        <w:t xml:space="preserve">Wydatki zaplanowano z przeznaczeniem na wypłatę dodatków mieszkaniowych uprawnionym mieszkańcom Dzielnicy. </w:t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jc w:val="both"/>
        <w:rPr/>
      </w:pPr>
      <w:r>
        <w:rPr>
          <w:b/>
          <w:sz w:val="24"/>
        </w:rPr>
        <w:t>Rozdział 85219 – Ośrodki pomocy społecznej                                                     2.542.600 zł</w:t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Wydatki planowane przeznaczone są na zabezpieczenie działalności bieżącej Ośrodka Pomocy Społecznej. W ramach tej kwoty wynagrodzenia i pochodne wynoszą </w:t>
      </w:r>
      <w:r>
        <w:rPr>
          <w:bCs/>
          <w:sz w:val="24"/>
        </w:rPr>
        <w:t>2.202.600 zł</w:t>
      </w:r>
      <w:r>
        <w:rPr>
          <w:sz w:val="24"/>
        </w:rPr>
        <w:t>.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Pozostałe wydatki obejmują planowane koszty zakupu m.in. materiałów i wyposażenia (materiały biurowe, środki czystości), energii, gazu i wody, usług remontowych (konserwacja sprzętu p.poż., naprawy bieżące) oraz ubezpieczenia obiektów OPS i mienia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rPr/>
      </w:pPr>
      <w:r>
        <w:rPr>
          <w:b/>
          <w:sz w:val="24"/>
        </w:rPr>
        <w:t xml:space="preserve">Rozdział 85228 – Usługi opiekuńcze i specjalistyczne usługi opiekuńcze </w:t>
        <w:tab/>
        <w:t xml:space="preserve"> 244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datki planowane przeznaczone są na usługi opiekuńcze i specjalistyczne usługi opiekuńcze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right" w:pos="8880" w:leader="none"/>
        </w:tabs>
        <w:rPr/>
      </w:pPr>
      <w:r>
        <w:rPr>
          <w:b/>
          <w:bCs/>
          <w:sz w:val="24"/>
          <w:szCs w:val="24"/>
        </w:rPr>
        <w:t>Rozdział  85295  - Pozostała działalność</w:t>
        <w:tab/>
        <w:t>25.200 zł</w:t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w tym rozdziale przeznaczone są na realizację rządowego programu „Posiłek dla potrzebujących”. </w:t>
      </w:r>
    </w:p>
    <w:p>
      <w:pPr>
        <w:pStyle w:val="Tekstpodstawowywcity2"/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ział 853 - Pozostałe zadania w zakresie polityki społecznej</w:t>
        <w:tab/>
        <w:t>491.76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5305 – Żłobki                                                                                         400.56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Wydatki zaplanowano na zakup usług zdrowotnych w żłobku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85395 - Pozostała działalność</w:t>
        <w:tab/>
        <w:t>91.2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ab/>
      </w:r>
      <w:r>
        <w:rPr>
          <w:sz w:val="24"/>
          <w:szCs w:val="24"/>
        </w:rPr>
        <w:t>Planowane wydatki przeznaczone są na funkcjonowanie Klubu Pracy dla osób bezrobotnych i poszukujących pracy. W wydatkach tych na wynagrodzenia i pochodne zaplanowano kwotę 25.000 zł, a na wydatki rzeczowe kwotę 66.200 zł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5.074.957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- Świetlice szkolne</w:t>
        <w:tab/>
        <w:t>2.876.31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Wydatki zaplanowano na prowadzenie 10 świetlic przy szkołach podstawowych, do których uczęszczać będzie 2.083 uczniów. Planowane zatrudnienie: etaty pedagogiczne – 74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Na wynagrodzenia i pochodne zaplanowano kwotę 2.541.176 zł, a na wydatki rzeczowe kwotę 335.141 zł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8"/>
          <w:tab w:val="right" w:pos="882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1.562.23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2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4.</w:t>
      </w:r>
    </w:p>
    <w:p>
      <w:pPr>
        <w:pStyle w:val="Normal"/>
        <w:ind w:firstLine="708"/>
        <w:jc w:val="both"/>
        <w:rPr>
          <w:u w:val="single"/>
        </w:rPr>
      </w:pPr>
      <w:r>
        <w:rPr/>
        <w:t>Na płace i pochodne zaplanowano kwotę 1.247.606 zł, a na wydatki rzeczowe kwotę 314.625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2 – Kolonie i obozy oraz inne formy wypoczynku dzieci</w:t>
      </w:r>
    </w:p>
    <w:p>
      <w:pPr>
        <w:pStyle w:val="TextBody"/>
        <w:tabs>
          <w:tab w:val="clear" w:pos="708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łodzieży szkolnej, a także szkolenia młodzieży</w:t>
        <w:tab/>
        <w:t>300.073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organizację przez szkoły i placówki oświatowe akcji „Zima w mieście” i „Lato w mieście”. Na wynagrodzenia i pochodne zaplanowano kwotę 128.333 zł, zaś na wydatki rzeczowe kwotę 135.882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tacje dla organizacji spoza sektora finansów publicznych zaplanowano kwotę 35.858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329.782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Wydatki zaplanowano z przeznaczeniem n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pomoc socjalna realizowaną w formie stypendiów szkolnych i zasiłków szkol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/>
      </w:pPr>
      <w:r>
        <w:rPr>
          <w:b/>
        </w:rPr>
        <w:t>Rozdział 85446 – Dokształcanie i doskonalenie nauczycieli</w:t>
        <w:tab/>
        <w:t>5.7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540"/>
        <w:rPr/>
      </w:pPr>
      <w:r>
        <w:rPr>
          <w:rFonts w:cs="Times New Roman" w:ascii="Times New Roman" w:hAnsi="Times New Roman"/>
        </w:rPr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95 – Pozostała działalność</w:t>
        <w:tab/>
        <w:t>84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Planowane wydatki przeznaczone są na realizację odpisu na zakładowy fundusz świadczeń socjalnych dla nauczycieli emerytów i rencistów.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900 – Gospodarka komunalna i ochrona środowiska</w:t>
        <w:tab/>
        <w:t xml:space="preserve"> 960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Rozdział 90001 – Gospodarka ściekowa i ochrona wód</w:t>
        <w:tab/>
        <w:tab/>
        <w:tab/>
        <w:t xml:space="preserve">  </w:t>
        <w:tab/>
        <w:t xml:space="preserve"> 3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m.in. na ocieplenie, usuwanie awarii, konserwację sieci kanalizacyjnej oraz opracowanie koncepcji kanalizacji deszczowej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90003 – Oczyszczanie miast i wsi</w:t>
        <w:tab/>
        <w:t>318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</w:t>
      </w:r>
      <w:r>
        <w:rPr>
          <w:rFonts w:eastAsia="Arial Unicode MS"/>
        </w:rPr>
        <w:t>utrzymanie porządku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n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terenach dzielnicy oraz</w:t>
      </w:r>
      <w:r>
        <w:rPr/>
        <w:t xml:space="preserve"> kontynuację programu „Czysta Warszawa”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90004 – Utrzymanie zieleni w miastach i gminach</w:t>
        <w:tab/>
        <w:t>103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m.in. na wykonanie projektu i realizację zagospodarowania terenu zieleni przy ul. Grzymalitów.</w:t>
      </w:r>
    </w:p>
    <w:p>
      <w:pPr>
        <w:pStyle w:val="Normal"/>
        <w:jc w:val="both"/>
        <w:rPr/>
      </w:pPr>
      <w:r>
        <w:rPr/>
      </w:r>
    </w:p>
    <w:p>
      <w:pPr>
        <w:pStyle w:val="Heading9"/>
        <w:tabs>
          <w:tab w:val="clear" w:pos="708"/>
          <w:tab w:val="right" w:pos="8820" w:leader="none"/>
        </w:tabs>
        <w:rPr/>
      </w:pPr>
      <w:r>
        <w:rPr>
          <w:rFonts w:cs="Times New Roman" w:ascii="Times New Roman" w:hAnsi="Times New Roman"/>
          <w:b/>
          <w:sz w:val="24"/>
        </w:rPr>
        <w:t>Rozdział 90015 – Oświetlenie ulic, placów i dróg</w:t>
        <w:tab/>
        <w:t>100.000 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Planowane wydatki przeznaczone są na remonty oświetlenia ulic gminnych na terenie Dzielnicy oraz opłaty za przydział i pobór mocy w parku przy ul. Strumykowej.</w:t>
      </w:r>
    </w:p>
    <w:p>
      <w:pPr>
        <w:pStyle w:val="Normal"/>
        <w:jc w:val="both"/>
        <w:rPr/>
      </w:pPr>
      <w:r>
        <w:rPr/>
      </w:r>
    </w:p>
    <w:p>
      <w:pPr>
        <w:pStyle w:val="Heading8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Rozdział 90095 – Pozostała działalność </w:t>
        <w:tab/>
        <w:t>404.000 zł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/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Planowane wydatki przeznaczone są na dokarmianie i leczenie bezdomnych zwierząt, zakupy leków, ekspertyzy dotyczące ochrony środowiska (200.000 zł) oraz utworzenie trzech placów zabaw i ich ubezpieczenie (204.000 z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  <w:sz w:val="28"/>
          <w:szCs w:val="28"/>
        </w:rPr>
        <w:t>Dział - 921 Kultura i ochrona dziedzictwa narodowego</w:t>
        <w:tab/>
        <w:t xml:space="preserve"> 4.476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- 92105 Pozostałe zadania w zakresie kultury</w:t>
        <w:tab/>
        <w:t>204.000 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Planowane wydatki (w tym: 100.000 zł - dotacje, 104.000 zł - wydatki rzeczowe) przeznaczone są m.in. na integrację środowisk twórczych (organizacje wystaw prac amatorów wspólnych warsztatów) organizację dzielnicowych uroczystości okolicznościowych, organizację spotkań młodzieży z ciekawymi i znanymi ludźmi mieszkającymi na terenie Dzielnicy (aktorzy, piosenkarze, muzycy, sportowcy, politycy, biznesmeni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- 92109 Domy i ośrodki kultury, świetlice i kluby</w:t>
        <w:tab/>
        <w:t xml:space="preserve"> 1.510.000 zł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Planowane wydatki stanowią dotację</w:t>
      </w:r>
      <w:r>
        <w:rPr>
          <w:b/>
          <w:color w:val="000000"/>
        </w:rPr>
        <w:t xml:space="preserve"> </w:t>
      </w:r>
      <w:r>
        <w:rPr>
          <w:color w:val="000000"/>
        </w:rPr>
        <w:t>dla Białołęckiego Ośrodka Kultur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 xml:space="preserve">Rozdział - 92116 Biblioteki </w:t>
        <w:tab/>
        <w:t>2.742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Planowane wydatki stanowią dotację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 działalność bieżącą Biblioteki Publicz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powyższej dotacji 400.000 zł przeznacza się na wydatki związane z prowadzeniem nowej placówki bibliotecznej dla dzie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dział - 92195 – Pozostała działalność</w:t>
        <w:tab/>
        <w:tab/>
        <w:tab/>
        <w:tab/>
        <w:tab/>
        <w:tab/>
        <w:t xml:space="preserve"> 2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Planowane wydatki w kwocie 20.000 zł przeznacza się na opiekę nad pomnikami </w:t>
        <w:br/>
        <w:t xml:space="preserve">i miejscami pamięci narodow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6 - Kultura fizyczna i sport</w:t>
        <w:tab/>
        <w:t>4.208.3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92604 - Instytucje kultury fizycznej</w:t>
        <w:tab/>
        <w:t xml:space="preserve"> 3.851.000 zł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Zaplanowane wydatki (w tym: na wynagrodzenia i pochodne od wynagrodzeń 2.617.000 zł oraz wydatki rzeczowe 1.234.000 zł) przeznaczone są na prowadzenie bieżącej działalności Białołęckiego Ośrodka Spor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605 Zadania w zakresie kultury fizycznej i sportu</w:t>
        <w:tab/>
        <w:t>357.300 zł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Zaplanowane wydatki (w tym: wynagrodzenia i pochodne 111.800 zł, dotacje </w:t>
        <w:br/>
        <w:t>170.000 zł, wydatki rzeczowe 75.500 zł) przeznaczone są m.in. na: organizację programu „Od zabawy do sportu” oraz „Otwarte sale, hale, boiska i baseny”, rozgrywek sportowych w ramach Warszawskiej Olimpiady Młodzieży, nagrody dla dzieci i młodzieży ze szkół podstawowych i gimnazjów w ramach realizacji współzawodnictwa sportowego, organizację imprez rekreacyjno – sportowych, opłaty i składki na ubezpieczenie uczestników biorących udział w zawodach sportowych, festynach plenerowych oraz w imprezach rekreacyjno-sport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97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i/>
      <w:shadow/>
      <w:color w:val="333300"/>
      <w:sz w:val="32"/>
      <w:szCs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bCs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7:00Z</dcterms:created>
  <dc:creator>Urząd Dzielnicy Białołęka</dc:creator>
  <dc:description/>
  <cp:keywords/>
  <dc:language>en-US</dc:language>
  <cp:lastModifiedBy>UMstW</cp:lastModifiedBy>
  <cp:lastPrinted>2007-02-27T14:35:00Z</cp:lastPrinted>
  <dcterms:modified xsi:type="dcterms:W3CDTF">2007-02-27T13:35:00Z</dcterms:modified>
  <cp:revision>92</cp:revision>
  <dc:subject/>
  <dc:title>Uzasadnienie do założeń do planu wydatków na 2005 rok</dc:title>
</cp:coreProperties>
</file>