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440"/>
          <w:tab w:val="clear" w:pos="4500"/>
          <w:tab w:val="clear" w:pos="8460"/>
          <w:tab w:val="right" w:pos="8880" w:leader="none"/>
        </w:tabs>
        <w:rPr>
          <w:bCs w:val="false"/>
          <w:szCs w:val="28"/>
        </w:rPr>
      </w:pPr>
      <w:r>
        <w:rPr>
          <w:bCs w:val="false"/>
          <w:szCs w:val="28"/>
        </w:rPr>
        <w:t>DZIELNICA PRAGA POŁUDNI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  <w:sz w:val="28"/>
          <w:szCs w:val="28"/>
        </w:rPr>
        <w:t>Wydatki bieżące ogółem</w:t>
        <w:tab/>
        <w:t>352.250.907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enter" w:pos="4500" w:leader="none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 010  -  Rolnictwo i łowiectwo</w:t>
        <w:tab/>
        <w:tab/>
        <w:t>5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</w:rPr>
      </w:pPr>
      <w:r>
        <w:rPr>
          <w:b/>
        </w:rPr>
        <w:t>Rozdział 01030 – Izby rolnicze</w:t>
        <w:tab/>
        <w:t>5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/>
      </w:pPr>
      <w:r>
        <w:rPr>
          <w:b w:val="false"/>
          <w:sz w:val="24"/>
        </w:rPr>
        <w:t>Planowane wydatki stanowią wpłatę na rzecz Mazowieckiej Izby Rolniczej w wysokości 2% przewidywanych wpływów z podatku ro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680" w:hanging="1680"/>
        <w:jc w:val="both"/>
        <w:rPr/>
      </w:pPr>
      <w:r>
        <w:rPr>
          <w:b/>
          <w:bCs/>
          <w:sz w:val="28"/>
          <w:szCs w:val="28"/>
        </w:rPr>
        <w:t xml:space="preserve">Dział 400  - Wytwarzanie i zaopatrywanie w energię elektryczną , gaz i wodę </w:t>
        <w:tab/>
        <w:tab/>
        <w:tab/>
        <w:tab/>
        <w:tab/>
        <w:tab/>
        <w:t xml:space="preserve">                   249.682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bCs/>
        </w:rPr>
        <w:t>Rozdział 40002 - Dostarczanie wody</w:t>
        <w:tab/>
        <w:t>249.682 zł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Planowane wydatki przeznaczone są na zapewnienie ciągłej eksploatacji ujęć wody oligoceńskiej oraz utrzymanie punktów czerpalnych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sz w:val="28"/>
          <w:szCs w:val="28"/>
        </w:rPr>
        <w:t>Dział 600 – Transport i łączność</w:t>
        <w:tab/>
        <w:t>6.000.000 zł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</w:rPr>
        <w:t>Rozdział 60016 – Drogi publiczne gminne</w:t>
        <w:tab/>
        <w:t>5.952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Planowane wydatki przeznaczone są na bieżące utrzymanie i remonty, naprawę ciągów pieszych oraz na zimowe i letnie oczyszczanie dróg gminnych.</w:t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880" w:leader="none"/>
        </w:tabs>
        <w:jc w:val="both"/>
        <w:rPr>
          <w:b/>
          <w:b/>
        </w:rPr>
      </w:pPr>
      <w:r>
        <w:rPr>
          <w:b/>
        </w:rPr>
        <w:t>Rozdział 60095 – Pozostała działalność</w:t>
        <w:tab/>
        <w:t>48.000 zł</w:t>
      </w:r>
    </w:p>
    <w:p>
      <w:pPr>
        <w:pStyle w:val="Normal"/>
        <w:tabs>
          <w:tab w:val="clear" w:pos="709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80" w:leader="none"/>
        </w:tabs>
        <w:ind w:firstLine="720"/>
        <w:jc w:val="both"/>
        <w:rPr/>
      </w:pPr>
      <w:r>
        <w:rPr>
          <w:b/>
        </w:rPr>
        <w:tab/>
      </w:r>
      <w:r>
        <w:rPr/>
        <w:t xml:space="preserve">Planowane wydatki przeznaczone są na wykonanie projektów organizacji ruchu oraz wypompowywanie wody z nawierzchni dróg gminnych. </w:t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sz w:val="28"/>
          <w:szCs w:val="28"/>
        </w:rPr>
        <w:t>Dział 700 – Gospodarka mieszkaniowa</w:t>
        <w:tab/>
        <w:t>87.361.000 zł</w:t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</w:rPr>
        <w:t>Rozdział 70004 – Różne jednostki obsługi gospodarki mieszkaniowej</w:t>
        <w:tab/>
        <w:t>86.88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lanowane wydatki przeznaczone są na utrzymanie i eksploatację gminnych zasobów mieszkaniowych. Są one realizowane przez jednostkę budżetową pn. Zakład Gospodarowania Nieruchomościami w Dzielnicy Praga Południe. </w:t>
      </w:r>
    </w:p>
    <w:p>
      <w:pPr>
        <w:pStyle w:val="Normal"/>
        <w:ind w:firstLine="709"/>
        <w:jc w:val="both"/>
        <w:rPr/>
      </w:pPr>
      <w:r>
        <w:rPr/>
        <w:t xml:space="preserve">W ramach powyższych środków na wynagrodzenia i pochodne zaplanowano kwotę 20.620.000 zł, zaś na wydatki rzeczowe związane z bieżącym utrzymaniem zasobów komunalnych, w tym m.in. na zakup energii, konserwacje i remonty oraz zobowiązania wobec wspólnot mieszkaniowych kwotę 66.260.000 zł </w:t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jc w:val="both"/>
        <w:rPr/>
      </w:pPr>
      <w:r>
        <w:rPr>
          <w:b/>
        </w:rPr>
        <w:t>Rozdział 70005 – Gospodarka gruntami i nieruchomościami</w:t>
        <w:tab/>
        <w:t>481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 xml:space="preserve">Planowane wydatki przeznaczone są na opracowania biegłych dotyczące wykupu lokali, wykonanie dokumentacji technicznej budynków, ogłoszenia prasowe oraz pokrycie kosztów sądowych. Ponadto środki w kwocie 75.000 zł zaplanowane zostały na zabezpieczenie budynków stanowiących zagrożenie dla ludzi i mienia, zgodnie z decyzjami </w:t>
        <w:br/>
        <w:t>z klauzulą natychmiastowej wykonalności, wydanymi przez Powiatowy Inspektorat Nadzoru Budowlanego.</w:t>
      </w:r>
    </w:p>
    <w:p>
      <w:pPr>
        <w:pStyle w:val="Heading1"/>
        <w:tabs>
          <w:tab w:val="clear" w:pos="4500"/>
          <w:tab w:val="right" w:pos="912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Dział 750 - Administracja publiczna                                          19.610.000 zł</w:t>
      </w:r>
    </w:p>
    <w:p>
      <w:pPr>
        <w:pStyle w:val="Heading1"/>
        <w:tabs>
          <w:tab w:val="clear" w:pos="4500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8789" w:leader="none"/>
        </w:tabs>
        <w:rPr/>
      </w:pPr>
      <w:r>
        <w:rPr>
          <w:sz w:val="24"/>
        </w:rPr>
        <w:t>Rozdział 75022 - Rady gmin (miast i miast na prawach powiatu)</w:t>
        <w:tab/>
        <w:t xml:space="preserve">           83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Planowane wydatki przeznaczone są na funkcjonowanie Rady Dzielnicy tj. diety radnych, materiały i wyposażenie, czynsze, remonty sprzętu, szkolenia, pozostałe usługi oraz na wydatki jednostek pomocniczych (63.000 zł)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460"/>
          <w:tab w:val="left" w:pos="1440" w:leader="none"/>
          <w:tab w:val="center" w:pos="4500" w:leader="none"/>
          <w:tab w:val="right" w:pos="8760" w:leader="none"/>
        </w:tabs>
        <w:rPr/>
      </w:pPr>
      <w:r>
        <w:rPr>
          <w:sz w:val="24"/>
        </w:rPr>
        <w:t>Rozdział 75023 - Urzędy gmin (miast i miast na prawach powiatu)</w:t>
        <w:tab/>
        <w:t>18.702.000 zł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both"/>
        <w:rPr/>
      </w:pPr>
      <w:r>
        <w:rPr/>
        <w:t>Planowane wydatki przeznaczone są na funkcjonowanie Urzędu.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agrodzenia i pochodne</w:t>
        <w:tab/>
        <w:tab/>
        <w:tab/>
        <w:t xml:space="preserve">14.202.000 zł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wydatki rzeczowe </w:t>
        <w:tab/>
        <w:tab/>
        <w:tab/>
        <w:tab/>
        <w:t xml:space="preserve">  4.500.000 zł,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>w tym m.in. na:</w:t>
      </w:r>
    </w:p>
    <w:p>
      <w:pPr>
        <w:pStyle w:val="Normal"/>
        <w:ind w:left="720" w:hanging="0"/>
        <w:jc w:val="both"/>
        <w:rPr/>
      </w:pPr>
      <w:r>
        <w:rPr/>
        <w:t>- zakup materiałów (prenumerata prasy, materiały biurowe i wyposażenie),</w:t>
      </w:r>
    </w:p>
    <w:p>
      <w:pPr>
        <w:pStyle w:val="Normal"/>
        <w:ind w:left="720" w:hanging="0"/>
        <w:jc w:val="both"/>
        <w:rPr/>
      </w:pPr>
      <w:r>
        <w:rPr/>
        <w:t>- zakup energii elektrycznej, co. gazu,</w:t>
      </w:r>
    </w:p>
    <w:p>
      <w:pPr>
        <w:pStyle w:val="Normal"/>
        <w:ind w:left="720" w:hanging="0"/>
        <w:jc w:val="both"/>
        <w:rPr/>
      </w:pPr>
      <w:r>
        <w:rPr/>
        <w:t>- zakup usług remontowych,</w:t>
      </w:r>
    </w:p>
    <w:p>
      <w:pPr>
        <w:pStyle w:val="Normal"/>
        <w:ind w:left="720" w:hanging="0"/>
        <w:jc w:val="both"/>
        <w:rPr/>
      </w:pPr>
      <w:r>
        <w:rPr/>
        <w:t>- zakup usług pozostałych (ochrona Urzędu, konwoje, usługi pocztowe, sprzątani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</w:rPr>
        <w:t>Rozdział 75075 – Promocja jednostek samorządu terytorialnego                    75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Wydatki planowane w tym rozdziale przeznacza się na promocję Dzielnicy oraz działalność informacyjną.</w:t>
      </w:r>
    </w:p>
    <w:p>
      <w:pPr>
        <w:pStyle w:val="Heading1"/>
        <w:tabs>
          <w:tab w:val="clear" w:pos="4500"/>
        </w:tabs>
        <w:rPr/>
      </w:pPr>
      <w:r>
        <w:rPr/>
      </w:r>
    </w:p>
    <w:p>
      <w:pPr>
        <w:pStyle w:val="Heading2"/>
        <w:tabs>
          <w:tab w:val="clear" w:pos="4500"/>
          <w:tab w:val="clear" w:pos="8460"/>
          <w:tab w:val="left" w:pos="1440" w:leader="none"/>
          <w:tab w:val="center" w:pos="8880" w:leader="none"/>
          <w:tab w:val="right" w:pos="9120" w:leader="none"/>
        </w:tabs>
        <w:ind w:left="1560" w:hanging="1560"/>
        <w:rPr/>
      </w:pPr>
      <w:r>
        <w:rPr>
          <w:szCs w:val="28"/>
        </w:rPr>
        <w:t>Dział 756 - Dochody od osób prawnych, od osób fizycznych i od innych jednostek nieposiadających osobowości prawnej oraz wydatki związane z ich poborem                                           1.500.0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</w:t>
      </w:r>
    </w:p>
    <w:p>
      <w:pPr>
        <w:pStyle w:val="Normal"/>
        <w:ind w:firstLine="1800"/>
        <w:jc w:val="both"/>
        <w:rPr/>
      </w:pPr>
      <w:r>
        <w:rPr>
          <w:b/>
        </w:rPr>
        <w:t xml:space="preserve">należności budżetowych </w:t>
        <w:tab/>
        <w:tab/>
        <w:tab/>
        <w:tab/>
        <w:t xml:space="preserve">         1.500.000 zł</w:t>
      </w:r>
    </w:p>
    <w:p>
      <w:pPr>
        <w:pStyle w:val="Normal"/>
        <w:tabs>
          <w:tab w:val="clear" w:pos="709"/>
          <w:tab w:val="right" w:pos="8760" w:leader="none"/>
        </w:tabs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lanowane wydatki przeznaczone są na koszty poboru opłaty targowej i podatku od posiadania psów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500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  <w:t>Dział  801  - Oświata i wychowanie</w:t>
        <w:tab/>
        <w:t>169.858.413 zł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/>
      </w:pPr>
      <w:r>
        <w:rPr>
          <w:b/>
        </w:rPr>
        <w:t>Rozdział 80101 – Szkoły podstawowe</w:t>
        <w:tab/>
        <w:tab/>
        <w:t>40.132.384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5 publicznych szkół podstawowych, do których uczęszczać będzie 6.818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52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259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30.769.322 zł, a na wydatki rzeczowe kwotę 7.858.342 zł, w tym na remonty 1.300.000 zł. </w:t>
      </w:r>
    </w:p>
    <w:p>
      <w:pPr>
        <w:pStyle w:val="TextBody"/>
        <w:tabs>
          <w:tab w:val="clear" w:pos="1440"/>
          <w:tab w:val="clear" w:pos="4500"/>
        </w:tabs>
        <w:rPr>
          <w:u w:val="single"/>
        </w:rPr>
      </w:pPr>
      <w:r>
        <w:rPr/>
        <w:tab/>
        <w:t>Ponadto zaplanowano dotacje w wysokości 1.504.720 zł dla 5 niepublicznych szkół podstawowych, do których uczęszczać będzie 606 uczniów.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1440"/>
          <w:tab w:val="clear" w:pos="4500"/>
          <w:tab w:val="right" w:pos="8760" w:leader="none"/>
        </w:tabs>
        <w:rPr>
          <w:b/>
          <w:b/>
        </w:rPr>
      </w:pPr>
      <w:r>
        <w:rPr>
          <w:b/>
        </w:rPr>
        <w:t>Rozdział 80103 – Oddziały przedszkolne w szkołach podstawowych</w:t>
        <w:tab/>
        <w:t>830.390 zł</w:t>
      </w:r>
    </w:p>
    <w:p>
      <w:pPr>
        <w:pStyle w:val="TextBody"/>
        <w:tabs>
          <w:tab w:val="clear" w:pos="1440"/>
          <w:tab w:val="clear" w:pos="4500"/>
          <w:tab w:val="right" w:pos="87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232 wychowanków w 5 oddziałach klas „0” w publicznych szkołach podstawowych. Planowane zatrudnienie: etaty pedagogiczne – 9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Na wynagrodzenia i pochodne zaplanowano kwotę 498.079 zł, a na wydatki rzeczowe kwotę 313.921 zł.</w:t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/>
        <w:tab/>
        <w:t>Ponadto zaplanowano dotacje w wysokości 18.390 zł dla 2 niepublicznych oddziałów przedszkolnych, do których uczęszczać będzie 16 uczniów.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04 – Przedszkola</w:t>
        <w:tab/>
        <w:tab/>
        <w:t>36.618.802 zł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Wydatki zaplanowano na finansowanie działalności 38 publicznych przedszkoli, do których uczęszczać będzie 4.223 dzieci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5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473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Na wynagrodzenia i pochodne zaplanowano kwotę 27.675.934 zł, a na wydatki rzeczowe 7.102.928 zł, w tym na remonty 1.800.000 zł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Zaplanowano także dotacje w kwocie 1.839.940 zł dla 11 niepublicznych przedszkoli, do których uczęszczać będzie 328 dzieci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05 – Przedszkola specjalne</w:t>
        <w:tab/>
        <w:tab/>
        <w:t>2.414.2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79 wychowanków w 2 publicznych przedszkolach specjalnych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2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24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>Na wynagrodzenia i pochodne planuje się wydatki w kwocie 2.139.438 zł, a na wydatki rzeczowe w kwocie 274.762 zł.</w:t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</w:rPr>
        <w:t>Rozdział 80110 – Gimnazja</w:t>
        <w:tab/>
        <w:t>27.340.2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2 publicznych gimnazjów, w których uczyć się będzie 4.223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6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135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21.360.183 zł, a na wydatki rzeczowe kwotę 5.685.736 zł, w tym na remonty 1.9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294.329 zł dla 2 niepublicznych gimnazjów, do których uczęszczać będzie 102 uczni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83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9000" w:leader="none"/>
        </w:tabs>
        <w:rPr>
          <w:bCs w:val="false"/>
          <w:sz w:val="24"/>
        </w:rPr>
      </w:pPr>
      <w:r>
        <w:rPr>
          <w:bCs w:val="false"/>
          <w:sz w:val="24"/>
        </w:rPr>
        <w:t>Rozdział 80114 – Zespoły obsługi ekonomiczno – administracyjnej szkół</w:t>
        <w:tab/>
        <w:t>5.332.805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Wydatki zaplanowano na działalność Dzielnicowego Biura Finansów Oświaty prowadzącego obsługę finansowo – księgową szkół i placówek oświatowych z terenu Dzielnicy. Na wynagrodzenia i pochodne zaplanowano kwotę 4.592.775 zł, a na wydatki rzeczowe kwotę 740.030 zł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le 80120 – Licea ogólnokształcące</w:t>
        <w:tab/>
        <w:tab/>
        <w:t>29.889.698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3 publicznych liceów ogólnokształcących, w których uczyć się będzie 5.315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42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124.</w:t>
      </w:r>
    </w:p>
    <w:p>
      <w:pPr>
        <w:pStyle w:val="Normal"/>
        <w:jc w:val="both"/>
        <w:rPr/>
      </w:pPr>
      <w:r>
        <w:rPr/>
        <w:t xml:space="preserve">Na wynagrodzenia i pochodne zaplanowano kwotę 23.487.822 zł, a na wydatki rzeczowe 5.158.000 zł, w tym na remonty kwotę  1.0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1.243.876 zł dla 6 niepublicznych liceów ogólnokształcących, do których uczęszczać będzie 966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/>
      </w:pPr>
      <w:r>
        <w:rPr>
          <w:b/>
        </w:rPr>
        <w:t>Rozdziale 80123 – Licea profilowane</w:t>
        <w:tab/>
        <w:tab/>
        <w:t>2.157.247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na funkcjonowanie 6 publicznych liceów profilowanych, w których uczyć się będzie 295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2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9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1.570.996 zł, a na wydatki rzeczowe kwotę 249.435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336.816 zł dla niepublicznego liceum, do którego uczęszczać będzie 272 uczni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/>
      </w:pPr>
      <w:r>
        <w:rPr>
          <w:b/>
        </w:rPr>
        <w:t>Rozdziale 80130 – Szkoły zawodowe</w:t>
        <w:tab/>
        <w:tab/>
        <w:t>16.374.341 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zaplanowano na funkcjonowanie 14 publicznych szkół zawodowych, w których uczyć się będzie 2.370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18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56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0.795.328 zł, a na wydatki rzeczowe kwotę 2.464.479 zł, w tym na remonty 6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3.114.534 zł dla 14 niepublicznych szkół zawodowych, do których uczęszczać będzie 2.509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/>
      </w:pPr>
      <w:r>
        <w:rPr>
          <w:b/>
        </w:rPr>
        <w:t>Rozdziale 80140 – Centra kształcenia ustawicznego i praktycznego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ind w:firstLine="1985"/>
        <w:rPr>
          <w:b/>
          <w:b/>
        </w:rPr>
      </w:pPr>
      <w:r>
        <w:rPr>
          <w:b/>
        </w:rPr>
        <w:t>oraz ośrodki dokształcania zawodowego</w:t>
        <w:tab/>
        <w:t>5.942.28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ublicznych centrów kształcenia ustawicznego, do których będzie uczęszczać 2.160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5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33.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Na wynagrodzenia i pochodne przewidziano wydatki w kwocie 4.370.563 zł, a na wydatki rzeczowe 1.571.717 zł, w tym na remonty kwotę 200.00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45 – Komisje egzaminacyjne</w:t>
        <w:tab/>
        <w:tab/>
        <w:t>15.400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Zaplanowane wydatki przeznaczone są na przeprowadzenie postępowań egzaminacyjnych na stopień nauczyciela mianowanego. W ramach wydatków bieżących na wynagrodzenia i pochodne zaplanowano kwotę 14.000 zł, a na wydatki rzeczowe kwotę 1.400 zł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0146 – Dokształcanie i doskonalenie nauczycieli</w:t>
        <w:tab/>
        <w:t>633.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Planowane wydatki przeznacza się na prowadzenie działalnośc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ind w:hanging="0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/>
      </w:pPr>
      <w:r>
        <w:rPr>
          <w:b/>
        </w:rPr>
        <w:t>Rozdział 80195 – Pozostała działalność</w:t>
        <w:tab/>
        <w:tab/>
        <w:t>1.346.896 zł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Wydatki zaplanowano na organizację olimpiad, konkursów i innych imprez szkolnych oraz odpis na zakładowy fundusz świadczeń socjalnych dla emerytowanych nauczycieli i rencistów.</w:t>
      </w:r>
    </w:p>
    <w:p>
      <w:pPr>
        <w:pStyle w:val="Normal"/>
        <w:ind w:firstLine="709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kwocie  96.075  zł.</w:t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</w:r>
    </w:p>
    <w:p>
      <w:pPr>
        <w:pStyle w:val="Heading1"/>
        <w:tabs>
          <w:tab w:val="clear" w:pos="4500"/>
          <w:tab w:val="right" w:pos="9000" w:leader="none"/>
        </w:tabs>
        <w:rPr/>
      </w:pPr>
      <w:r>
        <w:rPr>
          <w:sz w:val="28"/>
          <w:szCs w:val="28"/>
        </w:rPr>
        <w:t>Dział  851  Ochrona zdrowia</w:t>
        <w:tab/>
        <w:t>1.177.04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1440"/>
          <w:tab w:val="clear" w:pos="4500"/>
          <w:tab w:val="clear" w:pos="8460"/>
          <w:tab w:val="right" w:pos="9000" w:leader="none"/>
        </w:tabs>
        <w:spacing w:lineRule="auto" w:line="240"/>
        <w:rPr/>
      </w:pPr>
      <w:r>
        <w:rPr>
          <w:sz w:val="24"/>
        </w:rPr>
        <w:t>Rozdział 85154 – Przeciwdziałanie alkoholizmowi</w:t>
        <w:tab/>
        <w:t>1.176.741 zł</w:t>
      </w:r>
    </w:p>
    <w:p>
      <w:pPr>
        <w:pStyle w:val="Tekstpodstawowy3"/>
        <w:tabs>
          <w:tab w:val="clear" w:pos="1440"/>
          <w:tab w:val="clear" w:pos="4500"/>
          <w:tab w:val="clear" w:pos="8460"/>
          <w:tab w:val="right" w:pos="888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1440"/>
          <w:tab w:val="clear" w:pos="4500"/>
          <w:tab w:val="clear" w:pos="8460"/>
        </w:tabs>
        <w:spacing w:lineRule="auto" w:line="240"/>
        <w:rPr/>
      </w:pPr>
      <w:r>
        <w:rPr>
          <w:b w:val="false"/>
          <w:sz w:val="24"/>
        </w:rPr>
        <w:tab/>
        <w:t xml:space="preserve">Planowane wydatki przeznaczone są na działania związane z rozwiązywaniem problemów alkoholowych – na działalność Punktu Informacyjno-Konsultacyjnego dla osób z problemem alkoholowym i ich rodzin. Na </w:t>
      </w:r>
      <w:r>
        <w:rPr>
          <w:b w:val="false"/>
          <w:bCs w:val="false"/>
          <w:sz w:val="24"/>
        </w:rPr>
        <w:t>wynagrodzenia i pochodne zaplanowano  kwotę 290.200zł, a na wydatki rzeczowe 886.541 zł.</w:t>
      </w:r>
    </w:p>
    <w:p>
      <w:pPr>
        <w:pStyle w:val="Tekstpodstawowy3"/>
        <w:tabs>
          <w:tab w:val="clear" w:pos="1440"/>
          <w:tab w:val="clear" w:pos="4500"/>
          <w:tab w:val="clear" w:pos="8460"/>
        </w:tabs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040" w:hanging="20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 ubezpieczenia zdrowotnego</w:t>
        <w:tab/>
      </w:r>
    </w:p>
    <w:p>
      <w:pPr>
        <w:pStyle w:val="WWTekstpodstawowy2"/>
        <w:tabs>
          <w:tab w:val="clear" w:pos="709"/>
          <w:tab w:val="right" w:pos="8789" w:leader="none"/>
        </w:tabs>
        <w:ind w:left="2040" w:hanging="2040"/>
        <w:rPr/>
      </w:pPr>
      <w:r>
        <w:rPr>
          <w:b/>
          <w:sz w:val="24"/>
          <w:szCs w:val="24"/>
        </w:rPr>
        <w:tab/>
        <w:tab/>
        <w:t>300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8880" w:leader="none"/>
        </w:tabs>
        <w:rPr/>
      </w:pPr>
      <w:r>
        <w:rPr>
          <w:szCs w:val="28"/>
        </w:rPr>
        <w:t>Dział  852 - Pomoc społeczna</w:t>
        <w:tab/>
        <w:t>40.985.331 zł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85203 – Ośrodki wsparcia</w:t>
        <w:tab/>
        <w:t>1.607.300 zł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 xml:space="preserve">Planowane wydatki przeznaczone są na funkcjonowanie Domu Dziennego Pobytu przy ul. Walecznych oraz Dziennego Domu Pomocy Społecznej przy ul. Paca. Zaplanowane wydatki obejmują: wynagrodzenia i pochodne w kwocie 570.900 zł oraz wydatki rzeczowe w kwocie 314.400 zł. </w:t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Na dotacje dla dwóch środowiskowych domów samopomocy planuje się wydatki w kwocie 722.000 zł.</w:t>
      </w:r>
    </w:p>
    <w:p>
      <w:pPr>
        <w:pStyle w:val="TextBody"/>
        <w:tabs>
          <w:tab w:val="clear" w:pos="1440"/>
          <w:tab w:val="clear" w:pos="450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  <w:tab w:val="clear" w:pos="4500"/>
        </w:tabs>
        <w:ind w:left="2160" w:hanging="2160"/>
        <w:rPr/>
      </w:pPr>
      <w:r>
        <w:rPr>
          <w:b/>
          <w:bCs/>
        </w:rPr>
        <w:t>Rozdział 85212 – Świadczenia rodzinne, zaliczka alimentacyjna oraz składki na ubezpieczenia emerytalne i rentowe z ubezpieczenia społecznego</w:t>
        <w:tab/>
        <w:t xml:space="preserve">        </w:t>
        <w:tab/>
        <w:tab/>
        <w:tab/>
        <w:tab/>
        <w:tab/>
        <w:tab/>
        <w:t xml:space="preserve">        16.245.781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tabs>
          <w:tab w:val="clear" w:pos="1440"/>
          <w:tab w:val="center" w:pos="4500" w:leader="none"/>
        </w:tabs>
        <w:ind w:firstLine="720"/>
        <w:rPr/>
      </w:pPr>
      <w:r>
        <w:rPr/>
        <w:tab/>
        <w:t xml:space="preserve">Na wynagrodzenia i pochodne dla pracowników realizujących zadania wynikające z ustawy o świadczeniach rodzinnych zaplanowano środki w wysokości 542.200 zł. Na wydatki rzeczowe 15.703.581 zł, w ramach tych środków zaplanowano wydatki na świadczenia społeczne – kwota 15.533.981 zł oraz koszty obsługi – kwota 169.600 zł. </w:t>
      </w:r>
    </w:p>
    <w:p>
      <w:pPr>
        <w:pStyle w:val="TextBody"/>
        <w:rPr/>
      </w:pPr>
      <w:r>
        <w:rPr/>
        <w:t xml:space="preserve"> </w:t>
      </w:r>
    </w:p>
    <w:p>
      <w:pPr>
        <w:pStyle w:val="TextBodyIndent"/>
        <w:ind w:left="1800" w:hanging="1800"/>
        <w:rPr/>
      </w:pPr>
      <w:r>
        <w:rPr/>
        <w:t>Rozdział 85213 – Składki na ubezpieczenie zdrowotne opłacane za osoby pobierające niektóre świadczenia z pomocy społecznej oraz niektóre świadczenia rodzinne</w:t>
        <w:tab/>
        <w:t xml:space="preserve">  </w:t>
        <w:tab/>
        <w:tab/>
        <w:tab/>
        <w:tab/>
        <w:tab/>
        <w:tab/>
        <w:tab/>
        <w:t>263.000 zł</w:t>
      </w:r>
    </w:p>
    <w:p>
      <w:pPr>
        <w:pStyle w:val="TextBodyIndent"/>
        <w:tabs>
          <w:tab w:val="clear" w:pos="709"/>
          <w:tab w:val="right" w:pos="8760" w:leader="none"/>
        </w:tabs>
        <w:ind w:left="1800" w:hanging="180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>Planowane wydatki przeznaczone są na opłacenie składek zdrowotnych za osoby pobierające niektóre świadczenia z pomocy społecznej.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Heading6"/>
        <w:ind w:left="1980" w:hanging="1980"/>
        <w:rPr/>
      </w:pPr>
      <w:r>
        <w:rPr/>
        <w:t xml:space="preserve">Rozdział 85214 – Zasiłki i pomoc w naturze oraz składki na ubezpieczenia emerytalne </w:t>
        <w:br/>
        <w:t>i rentowe</w:t>
        <w:tab/>
        <w:tab/>
        <w:tab/>
        <w:tab/>
        <w:tab/>
        <w:tab/>
        <w:tab/>
        <w:t>8.296.750 zł</w:t>
      </w:r>
    </w:p>
    <w:p>
      <w:pPr>
        <w:pStyle w:val="Normal"/>
        <w:ind w:left="1980" w:hanging="198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okresowych i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Heading3"/>
        <w:ind w:left="1980" w:hanging="1980"/>
        <w:rPr/>
      </w:pPr>
      <w:r>
        <w:rPr/>
        <w:t>Rozdział 85215 – Dodatki mieszkaniowe</w:t>
        <w:tab/>
        <w:tab/>
        <w:tab/>
        <w:tab/>
        <w:tab/>
        <w:t xml:space="preserve">          4.300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Planowane wydatki przeznaczone są na wypłatę dodatków mieszkaniowych dla mieszkańców dzielnicy.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/>
      </w:pPr>
      <w:r>
        <w:rPr>
          <w:b/>
        </w:rPr>
        <w:t>Rozdział 85219 – Ośrodki pomocy społecznej</w:t>
        <w:tab/>
        <w:t>8.350.600 zł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Planowane wydatki przeznaczone są na funkcjonowanie Ośrodka Pomocy Społecznej, który organizuje działania w zakresie opieki społecznej na terenie Dzielnicy. Na wynagrodzenia i pochodne zaplanowano kwotę 7.470.600 zł, a na wydatki rzeczowe 880.000 zł, w tym m.in. na: zakup materiałów i wyposażenia (art. biurowe i piśmienne, środki czystości, wyposażenie), koszty energii oraz zakup usług.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/>
      </w:pPr>
      <w:r>
        <w:rPr>
          <w:b/>
        </w:rPr>
        <w:t>Rozdział 85228 – Usługi opiekuńcze i specjalistyczne usługi opiekuńcze</w:t>
        <w:tab/>
        <w:t>1.894.500 zł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Wydatki planowane są na zakup usług pielęgnacyjnych, rehabilitacyjnych, gospodarczych dla potrzeb podopiecznych Ośrodka Pomocy Społecznej. 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</w:rPr>
        <w:t>Rozdział  85295  -  Pozostała działalność</w:t>
        <w:tab/>
        <w:t>27.4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>Planowane wydatki w tym rozdziale przeznaczone są na realizację rządowego programu „Posiłek dla potrzebujących”.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854 - Edukacyjna opieka wychowawcza</w:t>
        <w:tab/>
        <w:t>11.831.960 zł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440"/>
          <w:tab w:val="clear" w:pos="4500"/>
          <w:tab w:val="right" w:pos="8820" w:leader="none"/>
        </w:tabs>
        <w:rPr>
          <w:b/>
          <w:b/>
        </w:rPr>
      </w:pPr>
      <w:r>
        <w:rPr>
          <w:b/>
        </w:rPr>
        <w:t>Rozdział 85401 - Świetlice szkolne</w:t>
        <w:tab/>
        <w:t>4.608.056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prowadzenie 15 świetlic przy szkołach podstawowych, do których uczęszczać będzie 2.888 uczniów.. Planowane zatrudnienie: etaty pedagogiczne – 98.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Na wynagrodzenia i pochodne zaplanowano kwotę 4.128.785 zł, a na wydatki rzeczowe kwotę 479.271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2.324.35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oradni psychologiczno – pedagogicznych, które obejmują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4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6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2.113.800 zł, a na wydatki rzeczowe kwotę 210.559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3.152.08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2 ognisk pracy pozaszkolnej, 2 ogrodów jordanowskich oraz 1 międzyszkolnego ośrodka sportowego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31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2.353.514 zł, a na wydatki rzeczowe kwotę 798.568 zł, w tym na remonty 300.000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Rozdział 85412 – Kolonie i obozy oraz inne formy wypoczynku dzieci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ind w:left="1800" w:hanging="0"/>
        <w:rPr>
          <w:b/>
          <w:b/>
        </w:rPr>
      </w:pPr>
      <w:r>
        <w:rPr>
          <w:b/>
        </w:rPr>
        <w:t>i młodzieży szkolnej, a także szkolenia młodzieży</w:t>
        <w:tab/>
        <w:t>748.25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lanowane wydatki przeznaczone są na organizację przez szkoły i placówki oświatowe akcji „Zima w mieście” i „Lato w mieście”.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>Na wynagrodzenia i pochodne zaplanowano kwotę 317.008 zł, a na wydatki rzeczowe kwotę 341.832 zł.</w:t>
      </w:r>
    </w:p>
    <w:p>
      <w:pPr>
        <w:pStyle w:val="Normal"/>
        <w:ind w:firstLine="709"/>
        <w:jc w:val="both"/>
        <w:rPr>
          <w:u w:val="single"/>
        </w:rPr>
      </w:pPr>
      <w:r>
        <w:rPr/>
        <w:t>Ponadto na dotacje dla podmiotów spoza sektora finansów publicznych zaplanowano kwotę 89.414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957.368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socjalna realizowaną w formie stypendiów szkolnych i zasiłków szko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5446 – Dokształcanie i doskonalenie nauczycieli</w:t>
        <w:tab/>
        <w:t>19.10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</w:rPr>
      </w:pPr>
      <w:r>
        <w:rPr>
          <w:b/>
        </w:rPr>
        <w:t>Rozdział 85495 – Pozostała działalność</w:t>
        <w:tab/>
        <w:tab/>
        <w:t>22.740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1440"/>
          <w:tab w:val="left" w:pos="600" w:leader="none"/>
          <w:tab w:val="center" w:pos="4500" w:leader="none"/>
        </w:tabs>
        <w:rPr/>
      </w:pPr>
      <w:r>
        <w:rPr/>
        <w:tab/>
        <w:t>Planowane wydatki przeznaczone są na organizację konkursów i innych imprez szkolnych o charakterze lokalnym oraz na odpis na zakładowy fundusz świadczeń socjalnych dla nauczycieli emerytów i rencistów.</w:t>
      </w:r>
    </w:p>
    <w:p>
      <w:pPr>
        <w:pStyle w:val="Normal"/>
        <w:tabs>
          <w:tab w:val="clear" w:pos="709"/>
          <w:tab w:val="right" w:pos="8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  <w:sz w:val="28"/>
          <w:szCs w:val="28"/>
        </w:rPr>
        <w:t xml:space="preserve">Dział  900 – Gospodarka komunalna i ochrona środowiska </w:t>
        <w:tab/>
        <w:t>2.192.43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</w:rPr>
        <w:t xml:space="preserve">Rozdział 90003 – Oczyszczanie miast i wsi </w:t>
        <w:tab/>
        <w:t>600.000 zł</w:t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Planowane wydatki przeznaczone są na utrzymanie czystości i porządku na terenie Dzielnicy.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 xml:space="preserve">Rozdział 90004 – Utrzymanie zieleni w miastach i gminach </w:t>
        <w:tab/>
        <w:t>663.430 zł</w:t>
      </w:r>
    </w:p>
    <w:p>
      <w:pPr>
        <w:pStyle w:val="Normal"/>
        <w:ind w:firstLine="709"/>
        <w:jc w:val="both"/>
        <w:rPr/>
      </w:pPr>
      <w:r>
        <w:rPr/>
        <w:t>Planowane wydatki przeznaczone są na realizację zadania pn. „Bieżące utrzymanie zieleni parkowej, w tym skwerów i zieleńców na terenie Dzielnicy Praga Południe”.</w:t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0015 – Oświetlenie ulic, placów i dróg</w:t>
        <w:tab/>
        <w:t>4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lanowane wydatki przeznaczone są na remonty oświetlenia ulic gminnych.</w:t>
      </w:r>
    </w:p>
    <w:p>
      <w:pPr>
        <w:pStyle w:val="Heading1"/>
        <w:tabs>
          <w:tab w:val="clear" w:pos="4500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0095 – Pozostała działalność</w:t>
        <w:tab/>
        <w:t>889.000 zł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Planowane wydatki przeznaczone są m.in. na działania w zakresie ochrony środowiska, zakup karmy i usług weterynaryjnych dla bezdomnych zwierząt (319.000 zł) oraz utrzymanie i konserwację placów zabaw (570.000 z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sz w:val="28"/>
          <w:szCs w:val="28"/>
        </w:rPr>
        <w:t>Dział 921 - Kultura i ochrona dziedzictwa narodowego</w:t>
        <w:tab/>
        <w:t>9.48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rPr/>
      </w:pPr>
      <w:r>
        <w:rPr>
          <w:b/>
          <w:bCs/>
        </w:rPr>
        <w:t>Rozdział 92105 – Pozostałe zadania w zakresie kultury</w:t>
        <w:tab/>
        <w:t>570.000 zł</w:t>
      </w:r>
    </w:p>
    <w:p>
      <w:pPr>
        <w:pStyle w:val="Heading1"/>
        <w:tabs>
          <w:tab w:val="clear" w:pos="450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4500"/>
        </w:tabs>
        <w:rPr/>
      </w:pPr>
      <w:r>
        <w:rPr>
          <w:b w:val="false"/>
          <w:bCs w:val="false"/>
        </w:rPr>
        <w:tab/>
      </w:r>
      <w:r>
        <w:rPr>
          <w:b w:val="false"/>
        </w:rPr>
        <w:t>Planowane wydatki przeznaczone są</w:t>
      </w:r>
      <w:r>
        <w:rPr/>
        <w:t xml:space="preserve"> </w:t>
      </w:r>
      <w:r>
        <w:rPr>
          <w:b w:val="false"/>
          <w:bCs w:val="false"/>
        </w:rPr>
        <w:t>na działalność w zakresie upowszechniania kultury na terenie Dzielnicy. W wydatkach tych zaplanowano dotacje dla organizacji pozarządowych w wysokości 215.000 zł, wydatki rzeczowe w wysokości 345.000 zł oraz wynagrodzenia i pochodne w wysokości 10.00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2109 – Domy i ośrodki kultury, świetlice i kluby</w:t>
        <w:tab/>
        <w:t>1.810.000 zł</w:t>
      </w:r>
    </w:p>
    <w:p>
      <w:pPr>
        <w:pStyle w:val="Heading1"/>
        <w:tabs>
          <w:tab w:val="clear" w:pos="450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</w:rPr>
        <w:tab/>
      </w:r>
      <w:r>
        <w:rPr/>
        <w:t>Planowane wydatki przeznaczone są na dotację dla Dzielnicowego Centrum Promocji Kultury.</w:t>
        <w:tab/>
        <w:tab/>
        <w:tab/>
        <w:tab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2116 – Biblioteki</w:t>
        <w:tab/>
        <w:t>7.060.000 zł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 xml:space="preserve">Planowane wydatki przeznacza się na dotację dla Biblioteki Publicznej działającej na terenie Dzielnicy Praga Południe. 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>
          <w:b/>
        </w:rPr>
        <w:t>Rozdział 92195 - Pozostała działalność</w:t>
        <w:tab/>
        <w:tab/>
        <w:tab/>
        <w:tab/>
        <w:tab/>
        <w:tab/>
        <w:t xml:space="preserve"> 40.000 zł</w:t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>Planowane wydatki w kwocie 40.000 zł przeznacza się na opiekę nad pomnikami i miejscami pamięci narodowej.</w:t>
      </w:r>
    </w:p>
    <w:p>
      <w:pPr>
        <w:pStyle w:val="Heading1"/>
        <w:tabs>
          <w:tab w:val="clear" w:pos="4500"/>
          <w:tab w:val="right" w:pos="8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sz w:val="28"/>
          <w:szCs w:val="28"/>
        </w:rPr>
        <w:t>Dział 926 – Kultura fizyczna i sport</w:t>
        <w:tab/>
        <w:t>2.005.000 zł</w:t>
      </w:r>
    </w:p>
    <w:p>
      <w:pPr>
        <w:pStyle w:val="Heading1"/>
        <w:tabs>
          <w:tab w:val="clear" w:pos="450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2604 – Instytucje kultury fizycznej</w:t>
        <w:tab/>
        <w:t>675.000  zł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>Planowane wydatki przeznacza się na dotację dla Ośrodka Sportu i Rekreacji na dofinansowanie jego działalności bieżącej.</w:t>
      </w:r>
    </w:p>
    <w:p>
      <w:pPr>
        <w:pStyle w:val="Heading1"/>
        <w:tabs>
          <w:tab w:val="clear" w:pos="4500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2605 –Zadania w zakresie kultury fizycznej i sportu</w:t>
        <w:tab/>
        <w:t xml:space="preserve"> 1.330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ydatki zaplanowano z przeznaczeniem na organizację imprez sportowych, zawodów dzielnicowych m. in. Warszawskiej Olimpiady Młodzieży szkół podstawowych, gimnazjów i szkół średnich, programu „Otwarte sale, hale, boiska i baseny” i „Od zabawy do sportu”, zakup nagród oraz sprzętu sportowego. W wydatkach tych zaplanowano kwotę 176.600 zł na wynagrodzenia i pochodne, kwotę 608.400 zł na wydatki rzeczowe, </w:t>
        <w:br/>
        <w:t>a kwotę 545.000 zł na dotacje.</w:t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96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0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  <w:tab w:val="center" w:pos="4500" w:leader="none"/>
        <w:tab w:val="right" w:pos="8460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9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198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33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0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  <w:tab w:val="center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1440" w:leader="none"/>
        <w:tab w:val="center" w:pos="4500" w:leader="none"/>
        <w:tab w:val="right" w:pos="8460" w:leader="none"/>
      </w:tabs>
      <w:spacing w:lineRule="auto" w:line="36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1980" w:hanging="198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hanging="1417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440" w:leader="none"/>
        <w:tab w:val="center" w:pos="4500" w:leader="none"/>
      </w:tabs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Surdel</dc:creator>
  <dc:description/>
  <cp:keywords/>
  <dc:language>en-US</dc:language>
  <cp:lastModifiedBy>UMstW</cp:lastModifiedBy>
  <cp:lastPrinted>2007-02-27T14:49:00Z</cp:lastPrinted>
  <dcterms:modified xsi:type="dcterms:W3CDTF">2007-02-27T13:49:00Z</dcterms:modified>
  <cp:revision>91</cp:revision>
  <dc:subject/>
  <dc:title>DZIELNICA PRAGA  POŁUDNIE</dc:title>
</cp:coreProperties>
</file>