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 xml:space="preserve">DZIELNICA BEMOWO 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emowo m.st. Warszawy na realizację zadań w 2007 rok zostały zaplanowane w wysokości </w:t>
      </w:r>
      <w:r>
        <w:rPr>
          <w:b/>
          <w:bCs/>
          <w:sz w:val="24"/>
        </w:rPr>
        <w:t>154.240.003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, podatku rolnego i leśnego pobieranego na rachunek miasta w wysokości  14.273.15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76.122.897 zł,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50.241.112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5.881.785 zł</w:t>
      </w:r>
    </w:p>
    <w:p>
      <w:pPr>
        <w:pStyle w:val="Tekstpodstawowy3"/>
        <w:ind w:firstLine="708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62.583.956 zł</w:t>
      </w:r>
      <w:r>
        <w:rPr/>
        <w:t>, obejm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Podatki i opłaty lokalne </w:t>
      </w:r>
      <w:r>
        <w:rPr/>
        <w:t>w ogólnej kwocie</w:t>
      </w:r>
      <w:r>
        <w:rPr>
          <w:b/>
          <w:bCs/>
        </w:rPr>
        <w:t xml:space="preserve"> 17.012.370 zł</w:t>
      </w:r>
      <w:r>
        <w:rPr/>
        <w:t>, w tym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7.47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33.17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9.380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7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120.000 zł</w:t>
      </w:r>
    </w:p>
    <w:p>
      <w:pPr>
        <w:pStyle w:val="Normal"/>
        <w:ind w:left="360" w:hanging="0"/>
        <w:jc w:val="both"/>
        <w:rPr/>
      </w:pPr>
      <w:r>
        <w:rPr/>
        <w:t>6) opłata administracyjna za czynności urzędowe w kwocie</w:t>
        <w:tab/>
        <w:tab/>
        <w:t>8.5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60.000 zł </w:t>
      </w:r>
      <w:r>
        <w:rPr/>
        <w:t>stanowiące opłaty pobierane za zajęcie pasa drogowego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 Dzielnicy Bemowo ustalona została                              w wysokości</w:t>
      </w:r>
      <w:r>
        <w:rPr>
          <w:b/>
          <w:bCs/>
        </w:rPr>
        <w:t xml:space="preserve"> 28.071.628 zł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 8.449.5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61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.888.5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Cs/>
        </w:rPr>
        <w:t xml:space="preserve"> </w:t>
      </w:r>
      <w:r>
        <w:rPr>
          <w:b/>
          <w:bCs/>
        </w:rPr>
        <w:t>78.948 zł</w:t>
      </w:r>
      <w:r>
        <w:rPr>
          <w:bCs/>
        </w:rPr>
        <w:t>. K</w:t>
      </w:r>
      <w:r>
        <w:rPr/>
        <w:t>wota ta stanowi granty przyznane na realizację sześciu projektów edukacyjnych przez placówki oświatowe w ramach Programu Wspólnoty Europejskiej SOCRATES-COMENIUS. W ramach programu realizowane będą następujące projekty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 xml:space="preserve"> „</w:t>
      </w:r>
      <w:r>
        <w:rPr>
          <w:bCs/>
        </w:rPr>
        <w:t>Tożsamość” – 7.118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Młodzież w Europie” – 10.316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Tradycyjne zabawy ruchowe dla dzieci w krajach europejskich Trachigames”</w:t>
        <w:br/>
        <w:t xml:space="preserve"> – 21.261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Tolerancja w życiu codziennym obywatela Europy” – 18.134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Ja my oni” – 15.39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„</w:t>
      </w:r>
      <w:r>
        <w:rPr>
          <w:bCs/>
        </w:rPr>
        <w:t>Sport i gry w Czechach, Hiszpanii i Polsce” – 6.725 zł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 zaliczane do dochodów bieżących</w:t>
      </w:r>
      <w:r>
        <w:rPr/>
        <w:t xml:space="preserve"> zaplanowano w kwocie </w:t>
      </w:r>
      <w:r>
        <w:rPr>
          <w:b/>
          <w:bCs/>
        </w:rPr>
        <w:t>6.948.58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70% ogólnej kwoty planowanych do realizacji przez Dzielnicę dochodów </w:t>
        <w:br/>
        <w:t>z majątku).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tabs>
          <w:tab w:val="clear" w:pos="708"/>
          <w:tab w:val="left" w:pos="6557" w:leader="none"/>
        </w:tabs>
        <w:ind w:firstLine="36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ab/>
      </w:r>
    </w:p>
    <w:p>
      <w:pPr>
        <w:pStyle w:val="Normal"/>
        <w:ind w:left="720" w:hanging="360"/>
        <w:jc w:val="both"/>
        <w:rPr/>
      </w:pPr>
      <w:r>
        <w:rPr/>
        <w:t xml:space="preserve">1)  </w:t>
      </w:r>
      <w:r>
        <w:rPr>
          <w:u w:val="single"/>
        </w:rPr>
        <w:t>dochody z opłat rocznych za przekazane w użytkowanie wieczyste nieruchomości</w:t>
      </w:r>
      <w:r>
        <w:rPr>
          <w:b/>
          <w:bCs/>
          <w:i/>
          <w:iCs/>
        </w:rPr>
        <w:t xml:space="preserve"> </w:t>
      </w:r>
      <w:r>
        <w:rPr/>
        <w:t xml:space="preserve">w kwocie  4.384.764 zł. 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najmu i dzierżawy składników majątkowych</w:t>
      </w:r>
      <w:r>
        <w:rPr/>
        <w:t xml:space="preserve"> - w łącznej kwocie     2.563.820 zł. W/w kwota  obejmuje: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chody z tytułu czynszów za dzierżawę gruntów – 1.54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chody z tytułu czynszów za mieszkania komunalne – 389.200 zł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chody z tytułu najmu pomieszczeń w budynku Urzędu dzielnicy i innych obiektach – 634.620 zł,</w:t>
      </w:r>
    </w:p>
    <w:p>
      <w:pPr>
        <w:pStyle w:val="Normal"/>
        <w:jc w:val="both"/>
        <w:rPr>
          <w:sz w:val="22"/>
        </w:rPr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VII. Pozostałe dochody</w:t>
      </w:r>
      <w:r>
        <w:rPr/>
        <w:t xml:space="preserve"> zostały zaplanowane w łącznej kwocie </w:t>
      </w:r>
      <w:r>
        <w:rPr>
          <w:b/>
          <w:bCs/>
        </w:rPr>
        <w:t xml:space="preserve">1.862.926 zł, </w:t>
        <w:br/>
      </w:r>
      <w:r>
        <w:rPr/>
        <w:t>na którą składają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usług w łącznej kwocie 1.674.926 zł, w tym 60.000 zł stanowią wpłaty za świadczenia z tytułu dostarczania mediów w najmowanych lokalach komunaln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płatności podatków – 61.000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należności niepodatkowych (z tytułu dzierżawy, najmu i użytkowania wieczystego) – 37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różnych dochodów w łącznej kwocie 90.000 zł, </w:t>
      </w:r>
      <w:r>
        <w:rPr>
          <w:rFonts w:cs="Arial"/>
        </w:rPr>
        <w:t>w tym wpłata za infrastrukturę od ,,BP Poland” Sp. z o.o – 80.000 zł</w:t>
      </w:r>
      <w:r>
        <w:rPr/>
        <w:t>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1.260.000 zł, obejmujące</w:t>
      </w:r>
      <w:r>
        <w:rPr/>
        <w:t>: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</w:rPr>
        <w:t xml:space="preserve">VIII.   Dochody ze sprzedaży nieruchomości i lokali – 1.050.000 zł.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Dzielnica Bemowo nie posiada lokali do sprzedania. W wyniku spłaty rat za nieruchomości zbyte w latach ubiegłych powinna wpłynąć kwota 58.000 zł. Planowane jest również zbycie nieruchomości w trybie bezprzetargowym – zbycie udziałów na rzecz współwłaściciela oraz zbycie nieruchomości dotychczas dzierżawionych, nie stanowiących samodzielnych działek budowlanych na kwotę 992.000 zł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IX. Dochody z przekształcenia prawa użytkowania wieczystego w prawo własności</w:t>
      </w:r>
      <w:r>
        <w:rPr/>
        <w:t xml:space="preserve">    przyjęto w kwocie </w:t>
      </w:r>
      <w:r>
        <w:rPr>
          <w:b/>
        </w:rPr>
        <w:t>210.000 zł.</w:t>
      </w:r>
      <w:r>
        <w:rPr/>
        <w:t xml:space="preserve"> Zaplanowana kwota wynika z decyzji w sprawie przekształcenia prawa użytkowania wieczystego w prawo własności wydanych w latach 1999-2002, gdzie opłaty zostały rozłożone na raty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Wejście w życie ustawy z dnia 29.07.2005 r. o przekształceniu prawa użytkowania wieczystego w prawo własności nieruchomości oraz przyznane w połowie sierpnia 2006 r. bonifikaty od wniesionych opłat uchwalone przez Radę m.st. Warszawy umożliwiają wykup gruntu na korzystnych warunkach. Pozwala to oszacować dochody z tego tytułu w kwocie znacznie przekraczającej przewidywane wykonanie 2006 roku.</w:t>
      </w:r>
    </w:p>
    <w:p>
      <w:pPr>
        <w:pStyle w:val="Tekstpodstawowywcity2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singl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sz w:val="24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4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u w:val="singl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u w:val="single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6:00Z</dcterms:created>
  <dc:creator>eabramowska</dc:creator>
  <dc:description/>
  <cp:keywords/>
  <dc:language>en-US</dc:language>
  <cp:lastModifiedBy>UMstW</cp:lastModifiedBy>
  <cp:lastPrinted>2007-02-27T14:29:00Z</cp:lastPrinted>
  <dcterms:modified xsi:type="dcterms:W3CDTF">2007-02-27T13:31:00Z</dcterms:modified>
  <cp:revision>4</cp:revision>
  <dc:subject/>
  <dc:title>Kalkulacja planowanych dochodów na 2003 rok wg następującej szczegółowości:</dc:title>
</cp:coreProperties>
</file>