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Objaśnienie kodów jednostek realizujących/koordynując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01 Zarząd Dróg Miejski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02 Zarząd Transportu Miejskiego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03 Biuro Ochrony Środowisk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06 Komenda Miejskiej Państwowej Straży Pożarnej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07 Stołeczny Zarząd Rozbudowy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1 Urząd Pracy m.st. Warszawy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2 Warszawskie Centrum Pomocy Rodzinie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ab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3 Warszawski Ośrodek Sportu i Rekre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4 Warszawskie Ośrodki Wypoczynku „Wisła”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5 Stołeczne Biuro Informacji i Promocji Turystycznej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7 Zarząd Cmentarzy Komunalnych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4"/>
        </w:rPr>
        <w:t>21 Biuro Naczelnego Architekta Miasta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4 Biuro Sportu i Rekreacji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5 Biuro Edukacji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7 Biuro Teatru i Muzyki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8 Biuro Polityki Zdrowotnej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9 Zarząd Mienia m.st. Warszawy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4"/>
        </w:rPr>
        <w:t>30 Biuro Administracyjno – Gospodarcze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4"/>
        </w:rPr>
        <w:t xml:space="preserve">32 Biuro Stołecznego Konserwatora Zabytków  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33 Zakład Obsługi Systemu Monitoringu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5 Biuro Informatyki i Przetwarzania Informacji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2:00Z</dcterms:created>
  <dc:creator>Bożena Kielczyk</dc:creator>
  <dc:description/>
  <cp:keywords/>
  <dc:language>en-US</dc:language>
  <cp:lastModifiedBy>amatuszewska</cp:lastModifiedBy>
  <cp:lastPrinted>2005-03-09T15:31:00Z</cp:lastPrinted>
  <dcterms:modified xsi:type="dcterms:W3CDTF">2007-02-27T11:12:00Z</dcterms:modified>
  <cp:revision>2</cp:revision>
  <dc:subject/>
  <dc:title>Programy do WPI 2005-2009</dc:title>
</cp:coreProperties>
</file>