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EMOWO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UCHWAŁY NR VI/41/2007 </w:t>
        <w:br/>
        <w:t xml:space="preserve">RADY MIASTA STOŁECZNEGO WARSZAWY </w:t>
        <w:br/>
        <w:t>Z DNIA 22 LUTEGO 2007 ROKU</w:t>
        <w:br/>
        <w:t xml:space="preserve"> W SPRAWIE BUDŻETU </w:t>
        <w:br/>
        <w:t xml:space="preserve">MIASTA STOŁECZNEGO WARSZAWY </w:t>
        <w:br/>
        <w:t>NA 2007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>
          <w:sz w:val="44"/>
        </w:rPr>
        <w:t>ZAŁĄCZNIK DZIELNICY BIAŁOŁĘK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VI/41/2007 </w:t>
        <w:br/>
        <w:t xml:space="preserve">RADY MIASTA STOŁECZNEGO WARSZAWY </w:t>
        <w:br/>
        <w:t>Z DNIA 22 LUTEGO 2007 ROKU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IELANY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UCHWAŁY NR VI/41/2007 </w:t>
        <w:br/>
        <w:t xml:space="preserve">RADY MIASTA STOŁECZNEGO WARSZAWY </w:t>
        <w:br/>
        <w:t>Z DNIA 22 LUTEGO 2007 ROKU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MOKOT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UCHWAŁY NR VI/41/2007 </w:t>
        <w:br/>
        <w:t xml:space="preserve">RADY MIASTA STOŁECZNEGO WARSZAWY </w:t>
        <w:br/>
        <w:t>Z DNIA 22 LUTEGO 2007 ROKU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OCHOT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VI/41/2007 </w:t>
        <w:br/>
        <w:t xml:space="preserve">RADY MIASTA STOŁECZNEGO WARSZAWY </w:t>
        <w:br/>
        <w:t>Z DNIA 22 LUTEGO 2007 ROKU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PRAGA PŁD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UCHWAŁY NR VI/41/2007 </w:t>
        <w:br/>
        <w:t xml:space="preserve">RADY MIASTA STOŁECZNEGO WARSZAWY </w:t>
        <w:br/>
        <w:t>Z DNIA 22 LUTEGO 2007 ROKU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PRAGA PŁN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VI/41/2007 </w:t>
        <w:br/>
        <w:t xml:space="preserve">RADY MIASTA STOŁECZNEGO WARSZAWY </w:t>
        <w:br/>
        <w:t>Z DNIA 22 LUTEGO 2007 ROKU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REMBERT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VI/41/2007 </w:t>
        <w:br/>
        <w:t xml:space="preserve">RADY MIASTA STOŁECZNEGO WARSZAWY </w:t>
        <w:br/>
        <w:t>Z DNIA 22 LUTEGO 2007 ROKU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ŚRÓDMIEŚCIE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VI/41/2007 </w:t>
        <w:br/>
        <w:t xml:space="preserve">RADY MIASTA STOŁECZNEGO WARSZAWY </w:t>
        <w:br/>
        <w:t>Z DNIA 22 LUTEGO 2007 ROKU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TARGÓWEK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UCHWAŁY NR VI/41/2007 </w:t>
        <w:br/>
        <w:t xml:space="preserve">RADY MIASTA STOŁECZNEGO WARSZAWY </w:t>
        <w:br/>
        <w:t>Z DNIA 22 LUTEGO 2007 ROKU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URSUS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VI/41/2007 </w:t>
        <w:br/>
        <w:t xml:space="preserve">RADY MIASTA STOŁECZNEGO WARSZAWY </w:t>
        <w:br/>
        <w:t>Z DNIA 22 LUTEGO 2007 ROKU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URSY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VI/41/2007 </w:t>
        <w:br/>
        <w:t xml:space="preserve">RADY MIASTA STOŁECZNEGO WARSZAWY </w:t>
        <w:br/>
        <w:t>Z DNIA 22 LUTEGO 2007 ROKU</w:t>
        <w:br/>
        <w:t xml:space="preserve"> W SPRAWIE BUDŻETU </w:t>
        <w:br/>
        <w:t xml:space="preserve">MIASTA STOŁECZNEGO WARSZAWY </w:t>
        <w:br/>
        <w:t>NA 2007 ROK</w:t>
      </w:r>
      <w:r>
        <w:br w:type="page"/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AWER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VI/41/2007 </w:t>
        <w:br/>
        <w:t xml:space="preserve">RADY MIASTA STOŁECZNEGO WARSZAWY </w:t>
        <w:br/>
        <w:t>Z DNIA 22 LUTEGO 2007 ROKU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ESOŁ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VI/41/2007 </w:t>
        <w:br/>
        <w:t xml:space="preserve">RADY MIASTA STOŁECZNEGO WARSZAWY </w:t>
        <w:br/>
        <w:t>Z DNIA 22 LUTEGO 2007 ROKU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ILA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VI/41/2007 </w:t>
        <w:br/>
        <w:t xml:space="preserve">RADY MIASTA STOŁECZNEGO WARSZAWY </w:t>
        <w:br/>
        <w:t>Z DNIA 22 LUTEGO 2007 ROKU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ŁOCHY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VI/41/2007 </w:t>
        <w:br/>
        <w:t xml:space="preserve">RADY MIASTA STOŁECZNEGO WARSZAWY </w:t>
        <w:br/>
        <w:t>Z DNIA 22 LUTEGO 2007 ROKU</w:t>
        <w:br/>
        <w:t xml:space="preserve"> W SPRAWIE BUDŻETU </w:t>
        <w:br/>
        <w:t xml:space="preserve">MIASTA STOŁECZNEGO WARSZAWY </w:t>
        <w:br/>
        <w:t>NA 2007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OL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VI/41/2007 </w:t>
        <w:br/>
        <w:t xml:space="preserve">RADY MIASTA STOŁECZNEGO WARSZAWY </w:t>
        <w:br/>
        <w:t>Z DNIA 22 LUTEGO 2007 ROKU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ŻOLIBORZ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VI/41/2007 </w:t>
        <w:br/>
        <w:t xml:space="preserve">RADY MIASTA STOŁECZNEGO WARSZAWY </w:t>
        <w:br/>
        <w:t>Z DNIA 22 LUTEGO 2007 ROKU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3:28:00Z</dcterms:created>
  <dc:creator>Agusia</dc:creator>
  <dc:description/>
  <cp:keywords/>
  <dc:language>en-US</dc:language>
  <cp:lastModifiedBy>amatuszewska</cp:lastModifiedBy>
  <cp:lastPrinted>2005-09-13T09:00:00Z</cp:lastPrinted>
  <dcterms:modified xsi:type="dcterms:W3CDTF">2007-02-23T09:58:00Z</dcterms:modified>
  <cp:revision>10</cp:revision>
  <dc:subject/>
  <dc:title>ZAŁĄCZNIK DZIELNICY BEMOWO</dc:title>
</cp:coreProperties>
</file>